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4pt;height:48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7689671" r:id="rId2"/>
        </w:objec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Сорок шоста сесія сьомого скликання</w:t>
      </w:r>
    </w:p>
    <w:p>
      <w:pPr>
        <w:pStyle w:val="Style1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лану діяльності з підготов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атвердження регуляторних актів у сфері господар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Обухівської міської ради на 2019 рік зі змін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враховуючи висновок постійної комісії з питань соціально - економічного розвитку, благоустрою, комунального господарства та управління комунальною власністю громади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лану діяльності з підготовки та затвердження регуляторних актів у сфері господарської діяльності Обухівської міської ради на 2019 рік змінами, виклавши його в новій редакції (додається)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розробників регуляторних актів своєчасно у відповідності до чинного законодавства проводити процедури розробки, оприлюднення та затвердження прое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; управління економіки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>м. Обухів</w:t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 xml:space="preserve">№  </w:t>
      </w:r>
      <w:r>
        <w:rPr>
          <w:sz w:val="24"/>
        </w:rPr>
        <w:t>1080 - 46-</w:t>
      </w:r>
      <w:r>
        <w:rPr>
          <w:sz w:val="24"/>
          <w:lang w:val="en-US"/>
        </w:rPr>
        <w:t>VII</w:t>
      </w:r>
    </w:p>
    <w:p>
      <w:pPr>
        <w:pStyle w:val="TextBody"/>
        <w:rPr/>
      </w:pPr>
      <w:r>
        <w:rPr>
          <w:sz w:val="24"/>
        </w:rPr>
        <w:t>від  21 лютого 2019 року</w:t>
      </w:r>
    </w:p>
    <w:p>
      <w:pPr>
        <w:pStyle w:val="TextBody"/>
        <w:rPr>
          <w:sz w:val="24"/>
        </w:rPr>
      </w:pPr>
      <w:r>
        <w:rPr>
          <w:sz w:val="24"/>
        </w:rPr>
        <w:t>Кондратюк А.М.</w:t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до 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Обухівської міської ради №1080- 46-УІІ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21.02.2019 року</w:t>
      </w:r>
    </w:p>
    <w:p>
      <w:pPr>
        <w:pStyle w:val="Style16"/>
        <w:spacing w:lineRule="atLeast" w:line="240" w:before="0" w:after="0"/>
        <w:jc w:val="center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з підготовки та затвердження регуляторних актів у сфе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ької діяльності Обухівської міської ради на 2019 рік зі змін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3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31"/>
        <w:gridCol w:w="2875"/>
        <w:gridCol w:w="2345"/>
        <w:gridCol w:w="357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екту регуляторного ак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прийняття регуляторного ак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розробки проекту регуляторного акта та його прийнятт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підрозділу, відповідального за розробку проекту регуляторного акта, № телефону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78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Про затвердженн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Порядку  часткового </w:t>
            </w:r>
          </w:p>
          <w:p>
            <w:pPr>
              <w:pStyle w:val="1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відшкодування з міського бюджету відсоткових ставок за кредитами, залученими суб’єктами малого і середнього підприємництва для реалізації бізнес-проекті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затвердження Правил приймання стічних вод до систем централізованого водовідведення на території Обухівської міської ради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житлово – комунального господарства та транспорту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34-81</w:t>
            </w:r>
          </w:p>
        </w:tc>
      </w:tr>
      <w:tr>
        <w:trPr>
          <w:trHeight w:val="17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FFFFFF" w:val="clear"/>
              <w:spacing w:before="280" w:after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Порядку встановлення, оплати та використання коштів замовників (забудовників) на розвиток інженерно – транспортної та соціальної інфраструктури на території Обухівської міської ради від 25.03.2010 №435- 50 –У, затвердженого рішенням міської ради від 21.05.2015 року №878-65-УІ зі змінами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розвитку інфраструктури. містобудування та архітектури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76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ставок земельного податку на території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Обухівської міської ради на 2020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 05-09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розміру ставок єдиного податку,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податку на нерухоме майно,відмінне від земельної ділянки, туристичного збору на території Обухівської міської ради на 2020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4-07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екретар ради                                                                                         С.М.Клоч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чальник управління економіки                                                        А.М. Кондр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szCs w:val="24"/>
      <w:lang w:val="uk-UA" w:bidi="ar-SA"/>
    </w:rPr>
  </w:style>
  <w:style w:type="character" w:styleId="2">
    <w:name w:val=" Знак Знак2"/>
    <w:basedOn w:val="Style14"/>
    <w:qFormat/>
    <w:rPr>
      <w:b/>
      <w:sz w:val="28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44:00Z</dcterms:created>
  <dc:creator>User</dc:creator>
  <dc:description/>
  <cp:keywords/>
  <dc:language>en-US</dc:language>
  <cp:lastModifiedBy>User</cp:lastModifiedBy>
  <dcterms:modified xsi:type="dcterms:W3CDTF">2019-02-25T10:46:00Z</dcterms:modified>
  <cp:revision>8</cp:revision>
  <dc:subject/>
  <dc:title/>
</cp:coreProperties>
</file>