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6098662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 54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ютого  2019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02 березня 2019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полковнику поліції Векличу Є.Г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02 березня  2019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02 березня 2019 року з            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Перший заступник міського голови                        (підпис)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9-02-25T11:22:00Z</cp:lastPrinted>
  <dcterms:modified xsi:type="dcterms:W3CDTF">2019-02-27T12:10:00Z</dcterms:modified>
  <cp:revision>236</cp:revision>
  <dc:subject/>
  <dc:title/>
</cp:coreProperties>
</file>