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45374241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 xml:space="preserve">РОЗПОРЯДЖЕННЯ № 54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лютого  2019 року      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правлінню економіки виконавчого комітету міської ради для проведення 02 березня 2019 року з 07-00 до 17-00 години обласного ярмаркового заходу з продажу сільськогосподарської  продукції  визначити територію по вулиці Київській від гіпермаркету «Велмарт» до бюве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Управлінню економіки виконавчого комітету міської ради під час проведення ярмаркового заходу забезпечити роботу підприємств виробників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Начальнику Обухівського відділу поліції ГУНП у Київській області полковнику поліції Векличу Є.Г. забезпечити регулювання, перекриття руху по вулиці Київській від гіпермаркету «Велмарт» до бювету та дотримання правопорядку у вищезазначеному районі міста 02 березня  2019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иректору Комунального підприємства Обухівської міської ради «Обухівська міська варта» Онопрієнку І.В. забезпечити 02 березня 2019 року з            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 участь працівників підприємства під час проведення ярмаркового заходу для підтримки громадського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Перший заступник міського голови                        (підпис)              А.М.Верещ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Кондратюк А.М.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khj</cp:lastModifiedBy>
  <cp:lastPrinted>2019-02-25T11:22:00Z</cp:lastPrinted>
  <dcterms:modified xsi:type="dcterms:W3CDTF">2019-02-27T12:10:00Z</dcterms:modified>
  <cp:revision>236</cp:revision>
  <dc:subject/>
  <dc:title/>
</cp:coreProperties>
</file>