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763561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того 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ютий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 голови               (підпис)          А.М. Верещак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2-28T07:18:00Z</dcterms:modified>
  <cp:revision>4</cp:revision>
  <dc:subject/>
  <dc:title/>
</cp:coreProperties>
</file>