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266972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управління освіти виконавчого комітету Обухівської міської ради №03-06/126 від 19 лютого 2019 року, з нагоди ювілею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 Антоні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Навчально-виховного комплексу «Спеціалізована загальноосвітня школа І-ІІІ ступеня №5 з поглибленим вивченням іноземних мов – загальноосвітня школа №5» Обухівської міської ради Київської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(підпис)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2T09:56:00Z</cp:lastPrinted>
  <dcterms:modified xsi:type="dcterms:W3CDTF">2019-02-28T07:10:00Z</dcterms:modified>
  <cp:revision>48</cp:revision>
  <dc:subject/>
  <dc:title/>
</cp:coreProperties>
</file>