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845375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9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19     лютого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шкільного навчального закладу (ясла-садок) комбінованого типу «Веселка»  №14 від 14 лютого 2019 року з нагоди ювілею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173"/>
        <w:gridCol w:w="4303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рькаву Світлану Борис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закладу дошкільної освіти (ясла-садок) комбінованого типу «Весел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1" w:name="_Hlk1458603"/>
            <w:bookmarkStart w:id="22" w:name="OLE_LINK12"/>
            <w:bookmarkStart w:id="23" w:name="OLE_LINK11"/>
            <w:bookmarkStart w:id="24" w:name="_Hlk1458603"/>
            <w:bookmarkStart w:id="25" w:name="OLE_LINK12"/>
            <w:bookmarkStart w:id="26" w:name="OLE_LINK11"/>
            <w:bookmarkEnd w:id="24"/>
            <w:bookmarkEnd w:id="25"/>
            <w:bookmarkEnd w:id="26"/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1T09:10:00Z</cp:lastPrinted>
  <dcterms:modified xsi:type="dcterms:W3CDTF">2019-02-22T06:57:00Z</dcterms:modified>
  <cp:revision>57</cp:revision>
  <dc:subject/>
  <dc:title/>
</cp:coreProperties>
</file>