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735604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9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) комбінованого типу «Веселка»  №14 від 14 лютого 2019 року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рькаву Світлану Борис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закладу дошкільної освіти (ясла-садок) комбінованого типу «Весел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1T09:10:00Z</cp:lastPrinted>
  <dcterms:modified xsi:type="dcterms:W3CDTF">2019-02-22T06:57:00Z</dcterms:modified>
  <cp:revision>57</cp:revision>
  <dc:subject/>
  <dc:title/>
</cp:coreProperties>
</file>