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78173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9  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 № 03-06/95 від 08 лютого 2019 року з нагоди 30-річчя з дня відкриття Дошкільного навчального закладу (ясла-садок) комбінованого типу «Рушничок»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Наталію Іван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евацьку Світла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Марію Богд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ксан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ій Олен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торак Зою Васи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ого керівника закладу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ий міський голова                   (підпис)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0:10:00Z</cp:lastPrinted>
  <dcterms:modified xsi:type="dcterms:W3CDTF">2019-02-21T06:31:00Z</dcterms:modified>
  <cp:revision>61</cp:revision>
  <dc:subject/>
  <dc:title/>
</cp:coreProperties>
</file>