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710273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4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9  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 № 03-06/95 від 08 лютого 2019 року з нагоди 30-річчя з дня відкриття Дошкільного навчального закладу (ясла-садок) комбінованого типу «Рушничок»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ходько Наталію Іванівну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евацьку Світлану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ик Марію Богд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у Оксану Володими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а з фізичного вихованн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ій Олену Володими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торак Зою Васил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ого керівника закладу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ухівський міський голова                   (підпис)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0T10:10:00Z</cp:lastPrinted>
  <dcterms:modified xsi:type="dcterms:W3CDTF">2019-02-21T06:31:00Z</dcterms:modified>
  <cp:revision>61</cp:revision>
  <dc:subject/>
  <dc:title/>
</cp:coreProperties>
</file>