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00835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5 від 08 лютого 2019 року з нагоди 30-річчя з дня відкриття Дошкільного навчального закладу (ясла-садок) комбінованого типу «Рушничок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Наталію Іван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ацьку Світла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Оле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Зою Васи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керівника закладу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ий міський голова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0:00Z</cp:lastPrinted>
  <dcterms:modified xsi:type="dcterms:W3CDTF">2019-02-21T06:31:00Z</dcterms:modified>
  <cp:revision>61</cp:revision>
  <dc:subject/>
  <dc:title/>
</cp:coreProperties>
</file>