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693221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46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9 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 № 03-06/94 від 08 лютого 2019 року з нагоди 40-річчя з дня відкриття Дошкільного навчального закладу (ясла-садок) комбінованого типу «Зірочка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OLE_LINK13"/>
            <w:bookmarkStart w:id="1" w:name="OLE_LINK12"/>
            <w:bookmarkStart w:id="2" w:name="OLE_LINK11"/>
            <w:bookmarkStart w:id="3" w:name="_Hlk1460563"/>
            <w:bookmarkStart w:id="4" w:name="OLE_LINK10"/>
            <w:bookmarkStart w:id="5" w:name="OLE_LINK9"/>
            <w:bookmarkStart w:id="6" w:name="_Hlk274003"/>
            <w:bookmarkStart w:id="7" w:name="OLE_LINK8"/>
            <w:bookmarkStart w:id="8" w:name="OLE_LINK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енко Ольгу Степанівну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у сестр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ченко Любов Іва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отову Аллу Володимир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ець Ганну Юхим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енко Раїсу Васил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ту Ольгу Петрівну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аву Ольгу Іва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-методис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єнко Тетяну Олексії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у Валентину Анто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5" w:name="_Hlk269443"/>
            <w:bookmarkStart w:id="16" w:name="OLE_LINK2"/>
            <w:bookmarkStart w:id="17" w:name="OLE_LINK1"/>
            <w:bookmarkEnd w:id="15"/>
            <w:bookmarkEnd w:id="16"/>
            <w:bookmarkEnd w:id="17"/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ленко Тетяну Михайл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хіпову Лілію Броніславівну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Надію Петр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юк Світлану Олександрівну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іненко Тетяну Васил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а з фізичного вихованн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к Людмилу Іва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логопе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ову Ларису Федо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зичного керівника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(підпис)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lang w:val="ru-RU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0T15:22:00Z</cp:lastPrinted>
  <dcterms:modified xsi:type="dcterms:W3CDTF">2019-02-21T06:30:00Z</dcterms:modified>
  <cp:revision>64</cp:revision>
  <dc:subject/>
  <dc:title/>
</cp:coreProperties>
</file>