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840217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9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4 від 08 лютого 2019 року з нагоди 40-річчя з дня відкриття Дошкільного навчального закладу (ясла-садок) комбінованого типу «Зіроч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OLE_LINK13"/>
            <w:bookmarkStart w:id="1" w:name="OLE_LINK12"/>
            <w:bookmarkStart w:id="2" w:name="OLE_LINK11"/>
            <w:bookmarkStart w:id="3" w:name="_Hlk1460563"/>
            <w:bookmarkStart w:id="4" w:name="OLE_LINK10"/>
            <w:bookmarkStart w:id="5" w:name="OLE_LINK9"/>
            <w:bookmarkStart w:id="6" w:name="_Hlk274003"/>
            <w:bookmarkStart w:id="7" w:name="OLE_LINK8"/>
            <w:bookmarkStart w:id="8" w:name="OLE_LINK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нко Ольгу Степан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Любов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тову Аллу Володими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ць Ганну Юхим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нко Раїс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Ольгу Петр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ву Ольг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-методис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Тетяну Олексії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у Валентину Анто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5" w:name="_Hlk269443"/>
            <w:bookmarkStart w:id="16" w:name="OLE_LINK2"/>
            <w:bookmarkStart w:id="17" w:name="OLE_LINK1"/>
            <w:bookmarkEnd w:id="15"/>
            <w:bookmarkEnd w:id="16"/>
            <w:bookmarkEnd w:id="17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енко Тетяну Михай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пову Лілію Броніслав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Надію Пет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Світлану Олександрівну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іненко Тетян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к Людмил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логоп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ову Ларису Федо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чного керівника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5:22:00Z</cp:lastPrinted>
  <dcterms:modified xsi:type="dcterms:W3CDTF">2019-02-21T06:30:00Z</dcterms:modified>
  <cp:revision>64</cp:revision>
  <dc:subject/>
  <dc:title/>
</cp:coreProperties>
</file>