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25pt;height:50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861116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4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від  13 лютого 2019 року      </w:t>
        <w:tab/>
        <w:t xml:space="preserve">                                                                       м. Обухів</w:t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з підготовки та проведення 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-ої річниці виведення військ колишнього СРСР з Республіки Афганіст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Дня вшанування учасників бойових дій на території інших держа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Указу Президента України від 11 лютого 2004 року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80/2004 «Про День вшанування учасників  бойових дій на території інших держав», розпорядження Кабінету Міністрів України від 05 грудня 2018 року №999-р «Про заходи з підготовки та відзначення Дня вшанування учасників бойових дій на території інших держав», відповідно до пункту 20 частини 4 статті 42 та підпункту 10 пункту Б статті 32, статей 30, 34 Закону України «Про місцеве самоврядування в Україні» та з метою гідного відзначення на території Обухівської міської ради 30-ї річниці виведення військ колишнього СРСР  з Республіки Афганіст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план заходів з підготовки та проведення на території Обухівської міської ради 30-ої річниці виведення військ колишнього СРСР з Республіки Афганістан та Дня вшанування учасників бойових дій на території інших держав ( далі – план заходів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Відділу культури, національностей та релігій виконавчого комітету Обухівської міської ради організувати проведення урочистих заходів з нагоди  відзначення 30-ї річниці виведення військ колишнього СРСР  з Республіки Афганіста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організаційно-кадрової роботи виконавчого комітету Обухівської міської ради забезпечити зустріч, супровід та умови перебування делегації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Фінансовому управлінню виконавчого комітету Обухівської міської ради профінансувати заходи по галузях з нагоди  відзначення 30-ї річниці виведення військ колишнього СРСР  з Республіки Афганістан та Дня вшанування учасників бойових дій на території інших держав згідно і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(підпис)                         О. М. Левч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eastAsia="Liberation Serif;Times New Roman" w:cs="Times New Roman" w:ascii="Times New Roman" w:hAnsi="Times New Roman"/>
          <w:lang w:val="uk-UA"/>
        </w:rPr>
        <w:t xml:space="preserve">Баранова Т.М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lang w:val="uk-UA"/>
        </w:rPr>
      </w:pPr>
      <w:r>
        <w:rPr>
          <w:rFonts w:eastAsia="Liberation Serif;Times New Roman"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lang w:val="uk-UA"/>
        </w:rPr>
        <w:t xml:space="preserve">до </w:t>
      </w:r>
      <w:r>
        <w:rPr>
          <w:rFonts w:cs="Times New Roman" w:ascii="Times New Roman" w:hAnsi="Times New Roman"/>
          <w:lang w:val="uk-UA"/>
        </w:rPr>
        <w:t xml:space="preserve">розпорядження міського голови №41                                                                              </w:t>
      </w:r>
    </w:p>
    <w:p>
      <w:pPr>
        <w:pStyle w:val="Normal"/>
        <w:tabs>
          <w:tab w:val="clear" w:pos="709"/>
          <w:tab w:val="left" w:pos="5175" w:leader="none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 13   лютого      2019 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 підготовки та відзначення  на території  Обухівської міської рад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-ої річниці виведення військ колишнього СРСР з Республіки Афгані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Дня вшанування учасників бойових дій на території інших держав</w:t>
      </w:r>
    </w:p>
    <w:p>
      <w:pPr>
        <w:pStyle w:val="Normal"/>
        <w:tabs>
          <w:tab w:val="clear" w:pos="709"/>
          <w:tab w:val="left" w:pos="270" w:leader="none"/>
          <w:tab w:val="left" w:pos="10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70" w:leader="none"/>
          <w:tab w:val="left" w:pos="1080" w:leader="none"/>
          <w:tab w:val="center" w:pos="4677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ідготувати та провести на території Обухівської міської ради урочисті заходи з нагоди відзначення 30-ї річниці виведення військ колишнього СРСР з Республіки Афганістан та Дня вшанування учасників бойових дій на території інших держав: покладання квітів до пам`ятника воїнам – афганцям, урочисту частину, концертну програму та вогник – зустріч. </w:t>
      </w:r>
    </w:p>
    <w:p>
      <w:pPr>
        <w:pStyle w:val="Normal"/>
        <w:tabs>
          <w:tab w:val="clear" w:pos="709"/>
          <w:tab w:val="left" w:pos="1023" w:leader="none"/>
          <w:tab w:val="left" w:pos="6453" w:leader="none"/>
        </w:tabs>
        <w:ind w:left="708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5 лютого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вести особисті зустрічі керівників органів місцевого самоврядування з учасниками бойових дій, членами сімей загиблих, представниками громадських організацій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Обухівська 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районна організація Української    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пілки ветеранів Афганістану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Протягом 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                                                           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вести обстеження матеріальних та соціально-побутових умов проживання  учасників бойових дій на території інших держав та членів їх сімей з метою надання їм в установленому порядку матеріальної та іншої допомоги. Надати матеріальну допомогу інвалідам та вдовам.</w:t>
      </w:r>
    </w:p>
    <w:p>
      <w:pPr>
        <w:pStyle w:val="Normal"/>
        <w:tabs>
          <w:tab w:val="clear" w:pos="709"/>
          <w:tab w:val="left" w:pos="6300" w:leader="none"/>
        </w:tabs>
        <w:ind w:left="72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управління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 населення,                        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е управління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Протягом І кварта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У загальноосвітніх та позашкільних навчальних закладах провести зустрічі </w:t>
      </w:r>
    </w:p>
    <w:p>
      <w:pPr>
        <w:pStyle w:val="Normal"/>
        <w:tabs>
          <w:tab w:val="clear" w:pos="709"/>
          <w:tab w:val="left" w:pos="705" w:leader="none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етеранами війни в Республіці Афганістан та інших локальних конфліктів, уроки мужності та лекції з історії війн на території інших держав.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правління освіти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Протягом 2019 року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15" w:leader="none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У закладах культури, бібліотечних закладах міста організувати проведення бесід-консультацій, тематичних годин спілкування, інтернет-переглядів, інформаційних п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ихвилинок, оформити тематичні полички, виставки творів мистецтва, фотографій, документів, архівних матеріалів, мемуарної та історичної літератури, концертних програм та творчих зустрічей з виконанням патріотичних пісень.</w:t>
      </w:r>
    </w:p>
    <w:p>
      <w:pPr>
        <w:pStyle w:val="Normal"/>
        <w:tabs>
          <w:tab w:val="clear" w:pos="709"/>
          <w:tab w:val="left" w:pos="615" w:leader="none"/>
          <w:tab w:val="left" w:pos="52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культури,  національностей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релігій виконавчого комітету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Лют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Забезпечити фінансування в установленому порядку заходів з підготовки і проведення у 2019 році 30-ї річниці виведення військ колишнього СРСР з Республіки Афганістан та Дня вшанування учасників бойових дій на території інших держав.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е управління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5220" w:leader="none"/>
          <w:tab w:val="left" w:pos="5310" w:leader="none"/>
        </w:tabs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55" w:leader="none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Забезпечувати якісними технічними засобами реабілітації інвалідів війни.</w:t>
        <w:tab/>
        <w:tab/>
        <w:t xml:space="preserve">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управління </w:t>
      </w:r>
    </w:p>
    <w:p>
      <w:pPr>
        <w:pStyle w:val="Normal"/>
        <w:tabs>
          <w:tab w:val="clear" w:pos="709"/>
          <w:tab w:val="left" w:pos="5220" w:leader="none"/>
          <w:tab w:val="left" w:pos="526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9"/>
          <w:tab w:val="left" w:pos="5220" w:leader="none"/>
          <w:tab w:val="left" w:pos="52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Упорядкувати  пам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тник  воїнам-афганцям, що розташований на теритоії СЗОШ №5 м.Обухова.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 та транспорту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Сприяти молодіжним, ветеранським та іншим громадським об`єднанням у здійсненні діяльності, пов`язаної з проведенням заходів з підготовки та проведення на території Обухівської міської ради 30-ої річниці виведення військ колишнього СРСР з Республіки Афганістан та Дня вшанування учасників бойових дій на території інших держав.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відділ  культури,               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ціональностей та релігій, відділ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і та спорту виконавчого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4710" w:leader="none"/>
          <w:tab w:val="left" w:pos="559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Забезпечити широке висвітлення заходів, присвячених  Дню вшанування учасників бойових дій на території інших держав та 30-ї річниці виведення військ колишнього СРСР з Республіки Афганістан, на шпальтах газети “Обухівські вісті”, на веб-сайті Обухівської міської ради та у електронних засобах масової інформації.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дакція газети «Обухівські вісті»,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а телестудія “Бард”, відділ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о — аналітичного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та комунікації з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істю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тягом  2019 року</w:t>
      </w:r>
    </w:p>
    <w:p>
      <w:pPr>
        <w:pStyle w:val="Normal"/>
        <w:tabs>
          <w:tab w:val="clear" w:pos="709"/>
          <w:tab w:val="left" w:pos="5220" w:leader="none"/>
          <w:tab w:val="left" w:pos="53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75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9"/>
          <w:tab w:val="left" w:pos="688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у                        (підпис)           В.І.Рогоз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9:00Z</dcterms:created>
  <dc:creator/>
  <dc:description/>
  <cp:keywords/>
  <dc:language>en-US</dc:language>
  <cp:lastModifiedBy>khj</cp:lastModifiedBy>
  <cp:lastPrinted>2019-02-13T14:17:00Z</cp:lastPrinted>
  <dcterms:modified xsi:type="dcterms:W3CDTF">2019-02-19T06:07:00Z</dcterms:modified>
  <cp:revision>5</cp:revision>
  <dc:subject/>
  <dc:title/>
</cp:coreProperties>
</file>