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9259002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4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 13 лютого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України від 11 лютого 2004 рок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0/2004 «Про День вшанування учасників  бойових дій на території інших держав», розпорядження Кабінету Міністрів України від 05 грудня 2018 року №999-р «Про заходи з підготовки та відзначення Дня вшанування учасників бойових дій на території інших держав», відповідно до пункту 20 частини 4 статті 42 та підпункту 10 пункту Б статті 32, статей 30, 34 Закону України «Про місцеве самоврядування в Україні» та з метою гідного відзначення на території Обухівської міської ради 30-ї річниці виведення військ колишнього СРСР  з Республіки Афганіст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лан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 ( далі – план заході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ідділу культури, національностей та релігій виконавчого комітету Обухівської міської ради організувати проведення урочистих заходів з нагоди  відзначення 30-ї річниці виведення військ колишнього СРСР  з Республіки Афганіста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зустріч, супровід та умови перебування делегації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відзначення 30-ї річниці виведення військ колишнього СРСР  з Республіки Афганістан та Дня вшанування учасників бойових дій на території інших держав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(підпис)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eastAsia="Liberation Serif;Times New Roman" w:cs="Times New Roman" w:ascii="Times New Roman" w:hAnsi="Times New Roman"/>
          <w:lang w:val="uk-UA"/>
        </w:rPr>
        <w:t xml:space="preserve">Баранова Т.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lang w:val="uk-UA"/>
        </w:rPr>
      </w:pPr>
      <w:r>
        <w:rPr>
          <w:rFonts w:eastAsia="Liberation Serif;Times New Roman"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міського голови №41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 13   лютого      2019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готувати та провести на території Обухівської міської ради урочисті заходи з нагоди відзначення 30-ї річниці виведення військ колишнього СРСР з Республіки Афганістан та Дня вшанування учасників бойових дій на території інших держав: покладання квітів до пам`ятника воїнам – афганцям, урочисту частину, концертну програму та вогник – зустріч. </w:t>
      </w:r>
    </w:p>
    <w:p>
      <w:pPr>
        <w:pStyle w:val="Normal"/>
        <w:tabs>
          <w:tab w:val="clear" w:pos="709"/>
          <w:tab w:val="left" w:pos="1023" w:leader="none"/>
          <w:tab w:val="left" w:pos="6453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 лютого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особисті зустрічі керівників органів місцевого самоврядування з учасниками бойових дій, членами сімей загиблих, представниками громадських організацій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Обухівська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районна організація Української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ілки ветеранів Афганістану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вести обстеження матеріальних та соціально-побутових умов проживання  учасників бойових дій на території інших держав та членів їх сімей з метою надання їм в установленому порядку матеріальної та іншої допомоги. Надати матеріальну допомогу інвалідам та вдовам.</w:t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,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І квар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загальноосвітніх та позашкільних навчальних закладах провести зустрічі </w:t>
      </w:r>
    </w:p>
    <w:p>
      <w:pPr>
        <w:pStyle w:val="Normal"/>
        <w:tabs>
          <w:tab w:val="clear" w:pos="709"/>
          <w:tab w:val="left" w:pos="705" w:leader="none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теранами війни в Республіці Афганістан та інших локальних конфліктів, уроки мужності та лекції з історії війн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правління освіти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закладах культури, бібліотечних закладах міста організувати проведення бесід-консультацій, тематичних годин спілкування, інтернет-переглядів, інформаційних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ок, оформити тематичні полички, виставки творів мистецтва, фотографій, документів, архівних матеріалів, мемуарної та історичної літератури, концертних програм та творчих зустрічей з виконанням патріотичних пісень.</w:t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,  національностей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виконавчого комітету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Лю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Забезпечити фінансування в установленому порядку заходів з підготовки і проведення у 2019 році 30-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5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безпечувати якісними технічними засобами реабілітації інвалідів війни.</w:t>
        <w:tab/>
        <w:tab/>
        <w:t xml:space="preserve">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Упорядкувати  па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ник  воїнам-афганцям, що розташований на теритоії СЗОШ №5 м.Обухова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транспорту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Сприяти молодіжним, ветеранським та іншим громадським об`єднанням у здійсненні діяльності, пов`язаної з проведенням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, відділ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і та спорту виконавч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4710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абезпечити широке висвітлення заходів, присвячених  Дню вшанування учасників бойових дій на території інших держав та 30-ї річниці виведення військ колишнього СРСР з Республіки Афганістан, на шпальтах газети “Обухівські вісті”, на веб-сайті Обухівської міської ради та у електронних засобах масової інформації.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,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а телестудія “Бард”, відділ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 — аналітичного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істю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       (підпис)           В.І.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/>
  <dc:description/>
  <cp:keywords/>
  <dc:language>en-US</dc:language>
  <cp:lastModifiedBy>khj</cp:lastModifiedBy>
  <cp:lastPrinted>2019-02-13T14:17:00Z</cp:lastPrinted>
  <dcterms:modified xsi:type="dcterms:W3CDTF">2019-02-19T06:07:00Z</dcterms:modified>
  <cp:revision>5</cp:revision>
  <dc:subject/>
  <dc:title/>
</cp:coreProperties>
</file>