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019413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</w:t>
      </w:r>
      <w:r>
        <w:rPr>
          <w:sz w:val="28"/>
          <w:szCs w:val="28"/>
          <w:lang w:val="ru-RU"/>
        </w:rPr>
        <w:t>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13 лютого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9 рік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31.01.2019  №1034-45-VІІ 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502" w:hanging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ервинна медична допомога населенню, що надається центрами первинної медичної (медико-санітарної) допомоги» </w:t>
      </w:r>
    </w:p>
    <w:p>
      <w:pPr>
        <w:pStyle w:val="Normal"/>
        <w:numPr>
          <w:ilvl w:val="0"/>
          <w:numId w:val="1"/>
        </w:numPr>
        <w:ind w:left="502" w:hanging="502"/>
        <w:jc w:val="both"/>
        <w:rPr/>
      </w:pPr>
      <w:r>
        <w:rPr>
          <w:sz w:val="28"/>
          <w:szCs w:val="28"/>
          <w:lang w:val="uk-UA"/>
        </w:rPr>
        <w:t>КПКВК 0212146 «Відшкодування вартості лікарських засобів для лікування окремих захворювань»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050 «Пільгове медичне обслуговування осіб, які постраждали внаслідок Чорнобильської катастроф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ходи державної політик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забезпечення діяльності центрів соціальних служб для сім’ї, дітей та молоді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ходи державної політики з питань сім'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Інші заходи та заклади молодіжної політики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олімпійських видів спорту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неолімпійських видів спорту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3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навчально-тренувальна робота комунальних дитячо-юнацьких спортивних шкіл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</w:t>
      </w:r>
      <w:r>
        <w:rPr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Експлуатація та технічне обслуговування житлового фонд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6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0 «Інша діяльність у сфері житлово-комунального господарств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Будівництво медичних установ та закладів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КПКВК 0217324 «Будівництво установ та закладів культури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«Проведення експертної грошової оцінки земельної ділянки чи права на не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80 «Членські внески до асоціацій органів місцевого самоврядува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запобігання та ліквідації надзвичайних ситуацій та наслідків стихійного лих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</w:t>
      </w:r>
      <w:r>
        <w:rPr>
          <w:sz w:val="28"/>
          <w:szCs w:val="28"/>
        </w:rPr>
        <w:t>34</w:t>
      </w:r>
      <w:r>
        <w:rPr>
          <w:sz w:val="28"/>
          <w:szCs w:val="28"/>
          <w:lang w:val="uk-UA"/>
        </w:rPr>
        <w:t>0 «Природоохоронні заходи за рахунок цільових фондів» 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9:00Z</dcterms:created>
  <dc:creator>Ekon</dc:creator>
  <dc:description/>
  <cp:keywords/>
  <dc:language>en-US</dc:language>
  <cp:lastModifiedBy>khj</cp:lastModifiedBy>
  <cp:lastPrinted>2019-02-15T11:11:00Z</cp:lastPrinted>
  <dcterms:modified xsi:type="dcterms:W3CDTF">2019-02-15T09:12:00Z</dcterms:modified>
  <cp:revision>5</cp:revision>
  <dc:subject/>
  <dc:title>                                                               </dc:title>
</cp:coreProperties>
</file>