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051328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3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9 рік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31.01.2019  №1034-45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ервинна медична допомога населенню, що надається центрами первинної медичної (медико-санітарної) допомоги» </w:t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>
          <w:sz w:val="28"/>
          <w:szCs w:val="28"/>
          <w:lang w:val="uk-UA"/>
        </w:rPr>
        <w:t>КПКВК 0212146 «Відшкодування вартості лікарських засобів для лікування окремих захворювань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ходи державної політики з питань сім'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Інші заходи та заклади молодіжної політики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олімпійських видів спорту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навчально-тренувальна робота комунальних дитячо-юнацьких спортивних шкіл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6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Будівництво медичних установ та закладів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ПКВК 0217324 «Будівництво установ та закладів культури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0 «Природоохоронні заходи за рахунок цільових фондів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9:00Z</dcterms:created>
  <dc:creator>Ekon</dc:creator>
  <dc:description/>
  <cp:keywords/>
  <dc:language>en-US</dc:language>
  <cp:lastModifiedBy>khj</cp:lastModifiedBy>
  <cp:lastPrinted>2019-02-15T11:11:00Z</cp:lastPrinted>
  <dcterms:modified xsi:type="dcterms:W3CDTF">2019-02-15T09:12:00Z</dcterms:modified>
  <cp:revision>5</cp:revision>
  <dc:subject/>
  <dc:title>                                                               </dc:title>
</cp:coreProperties>
</file>