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7pt;margin-top:-2.4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8649000" r:id="rId2"/>
        </w:object>
      </w:r>
    </w:p>
    <w:p>
      <w:pPr>
        <w:pStyle w:val="Style17"/>
        <w:jc w:val="left"/>
        <w:rPr>
          <w:b w:val="false"/>
          <w:b w:val="false"/>
        </w:rPr>
      </w:pP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ОЗПОРЯДЖЕННЯ № </w:t>
      </w:r>
      <w:r>
        <w:rPr>
          <w:sz w:val="28"/>
          <w:szCs w:val="28"/>
          <w:lang w:val="ru-RU"/>
        </w:rPr>
        <w:t>4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>від 13 лютого 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 xml:space="preserve">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 виконавчого комітету на 2019 рік 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18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836 «Про деякі питання запровадження програмно-цільового методу складання та виконання місцевих бюджетів», рішення Обухівської міської ради "Про міський бюджет Обухівської міської ради  на 2019 рік" від 20.12.2018 №1005-43-VII (у редакції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 31.01.2019  №1034-45-VІІ 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1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рік за наступними КПКВК: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sz w:val="28"/>
          <w:szCs w:val="28"/>
          <w:lang w:val="uk-UA"/>
        </w:rPr>
        <w:t>КПКВК 0210160 «Керівництво і управління у сфері діяльності виконавчого комітету міської ради»</w:t>
      </w:r>
    </w:p>
    <w:p>
      <w:pPr>
        <w:pStyle w:val="Normal"/>
        <w:numPr>
          <w:ilvl w:val="0"/>
          <w:numId w:val="1"/>
        </w:numPr>
        <w:ind w:left="502" w:hanging="5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0180 «Інша діяльність у сфері державного управління»</w:t>
      </w:r>
    </w:p>
    <w:p>
      <w:pPr>
        <w:pStyle w:val="Normal"/>
        <w:numPr>
          <w:ilvl w:val="0"/>
          <w:numId w:val="1"/>
        </w:numPr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211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«Первинна медична допомога населенню, що надається центрами первинної медичної (медико-санітарної) допомоги» </w:t>
      </w:r>
    </w:p>
    <w:p>
      <w:pPr>
        <w:pStyle w:val="Normal"/>
        <w:numPr>
          <w:ilvl w:val="0"/>
          <w:numId w:val="1"/>
        </w:numPr>
        <w:ind w:left="502" w:hanging="502"/>
        <w:jc w:val="both"/>
        <w:rPr/>
      </w:pPr>
      <w:r>
        <w:rPr>
          <w:sz w:val="28"/>
          <w:szCs w:val="28"/>
          <w:lang w:val="uk-UA"/>
        </w:rPr>
        <w:t>КПКВК 0212146 «Відшкодування вартості лікарських засобів для лікування окремих захворювань»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3050 «Пільгове медичне обслуговування осіб, які постраждали внаслідок Чорнобильської катастрофи»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31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«Заходи державної політики з питань дітей та їх соціального захисту» 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КПКВК 021312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«Утримання та забезпечення діяльності центрів соціальних служб для сім’ї, дітей та молоді»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312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«Заходи державної політики з питань сім'ї»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313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«Інші заходи та заклади молодіжної політики» 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3140 «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)»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324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«Інші заходи у сфері соціального захисту і соціального забезпечення»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501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«Проведення навчально-тренувальних зборів і змагань з олімпійських видів спорту» 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sz w:val="28"/>
          <w:szCs w:val="28"/>
          <w:lang w:val="uk-UA"/>
        </w:rPr>
        <w:t>КПКВК 0215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«Проведення навчально-тренувальних зборів і змагань з неолімпійських видів спорту»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5022 «Проведення навчально-тренувальних зборів і змагань та заходів зі спорту осіб з інвалідністю»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503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«Утримання та навчально-тренувальна робота комунальних дитячо-юнацьких спортивних шкіл»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50</w:t>
      </w:r>
      <w:r>
        <w:rPr>
          <w:sz w:val="28"/>
          <w:szCs w:val="28"/>
        </w:rPr>
        <w:t>61</w:t>
      </w:r>
      <w:r>
        <w:rPr>
          <w:sz w:val="28"/>
          <w:szCs w:val="28"/>
          <w:lang w:val="uk-UA"/>
        </w:rPr>
        <w:t xml:space="preserve"> «Забезпечення діяльності місцевих центрів фізичного здоров'я населення "Спорт для всіх" та проведення фізкультурно-масових заходів серед населення регіону»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«Експлуатація та технічне обслуговування житлового фонду»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«Забезпечення діяльності з виробництва, транспортування, постачання теплової енергії»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«Забезпечення діяльності водопровідно-каналізаційного господарства»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5 «Забезпечення надійної та безперебійної експлуатації ліфтів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30 «Організація благоустрою населених пунктів» 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КПКВК 02160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0 «Інша діяльність у сфері житлово-комунального господарства» 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310 «Будівництво об'єктів житлово-комунального господарства»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32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«Будівництво освітніх установ та закладів» 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КПКВК 021732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«Будівництво медичних установ та закладів»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 xml:space="preserve">КПКВК 0217324 «Будівництво установ та закладів культури» 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330 «Будівництво інших об'єктів соціальної та виробничої інфраструктури комунальної власності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350 «Розроблення схем планування та забудови територій (містобудівної документації)»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363 «Виконання інвестиційних проектів в рамках здійснення заходів щодо соціально-економічного розвитку окремих територій»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46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«Утримання та розвиток автомобільних доріг та дорожньої інфраструктури за рахунок коштів місцевого бюджету»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6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0 «Проведення експертної грошової оцінки земельної ділянки чи права на неї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680 «Членські внески до асоціацій органів місцевого самоврядування»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69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«Виконання заходів за рахунок цільових фондів, утворених Верховною Радою Автономної Республіки Крим, органами місцевого самоврядування і місцевими органами виконавчої влади і фондів, утворених Верховною Радою Автономної Республіки Крим, органами місцевого самоврядування і місцевими органами виконавчої влади» 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К 0217693 «Інші заходи, пов’язані з економічною діяльністю»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К 0218110 «Заходи запобігання та ліквідації надзвичайних ситуацій та наслідків стихійного лиха» 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8230 «Інші заходи громадського порядку та безпеки»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8</w:t>
      </w:r>
      <w:r>
        <w:rPr>
          <w:sz w:val="28"/>
          <w:szCs w:val="28"/>
        </w:rPr>
        <w:t>34</w:t>
      </w:r>
      <w:r>
        <w:rPr>
          <w:sz w:val="28"/>
          <w:szCs w:val="28"/>
          <w:lang w:val="uk-UA"/>
        </w:rPr>
        <w:t>0 «Природоохоронні заходи за рахунок цільових фондів» 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  <w:t>Вик.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sz w:val="28"/>
          <w:szCs w:val="28"/>
          <w:lang w:val="uk-UA"/>
        </w:rPr>
        <w:t xml:space="preserve">Заступник міського голови,               </w:t>
        <w:tab/>
        <w:tab/>
        <w:tab/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</w:t>
        <w:tab/>
        <w:tab/>
        <w:tab/>
        <w:t>В.І.Рогоза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о-господарського забезпечення 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sz w:val="28"/>
          <w:szCs w:val="28"/>
          <w:lang w:val="uk-UA"/>
        </w:rPr>
        <w:t xml:space="preserve">виконавчого комітету                                      </w:t>
        <w:tab/>
        <w:tab/>
        <w:tab/>
        <w:t>О.М.Бобкова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юридичного відділу 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                                                            </w:t>
        <w:tab/>
        <w:t>Н.В.Пушенко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93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8:49:00Z</dcterms:created>
  <dc:creator>Ekon</dc:creator>
  <dc:description/>
  <cp:keywords/>
  <dc:language>en-US</dc:language>
  <cp:lastModifiedBy>khj</cp:lastModifiedBy>
  <cp:lastPrinted>2019-02-15T11:11:00Z</cp:lastPrinted>
  <dcterms:modified xsi:type="dcterms:W3CDTF">2019-02-15T09:12:00Z</dcterms:modified>
  <cp:revision>5</cp:revision>
  <dc:subject/>
  <dc:title>                                                               </dc:title>
</cp:coreProperties>
</file>