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30.65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4321874" r:id="rId2"/>
        </w:object>
      </w:r>
    </w:p>
    <w:p>
      <w:pPr>
        <w:pStyle w:val="Style18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ОЗПОРЯДЖЕННЯ № 39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3 лютого 2019 року                                                                  м. Обухів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створення робочої групи з обстеж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об’єктів  комунальної власності Обухівської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міської ради на предмет їх використанн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З метою забезпечення виконання заходів, направлених на підвищення ефективності використання об’єктів нерухомого майна комунальної власності Обухівської міської ради, яке перебуває в оренді, керуючись пунктом 20 частини 4 статті 42 Закону України «Про місцеве самоврядування в Україні»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1. Створити робочу групу з обстеження об’єктів  комунальної власності Обухівської міської ради, які передані суб’єктам господарювання в оренду для здійснення господарської діяльності,  у складі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10"/>
        <w:gridCol w:w="662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очко С.М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робочої групи, секретар Обухівської міської рад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дратюк А.М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управління економіки виконавчого комітету Обухівської міської ради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іхно С.А.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спеціаліст відділу економічного аналізу, управління майном та приватизації управління економіки виконавчого комітету Обухівської міської рад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шенко Н.В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вітідзе Паата Гурам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путат Обухівської міської ради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волжанська Ольга Івані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дальністю « Міський житловий центр»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овський Роман Роман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шканець будинку №154 по вулиці Київській, міста Обухова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обенко Любов Івані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шканка будинку №154 по вулиці Київській, міста Обухова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нопрієнко Ігор Васильович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підприємства Обухівської міської ради «Обухівська міська варта»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2. Робочій групі з 18 лютого по 22 лютого 2019 року провести обстеження об’єктів комунальної власності Обухівської міської ради, які передані суб’єктам господарювання в оренду для здійснення господарської діяльності за адресою: м. Обухів, вулиця Київська, 154, на предмет їх раціонального використання. </w:t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3. Робочій групі, за результатами обстеження, скласти акт обстеження; в разі виявлення невідповідностей в обліку, цільовому використанні комунального майна, врахувати їх і привести облік та використання майна до норм чинного законодавства. 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Обухівський міський голова         (підпис)                                         О.М.Левченко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Название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19-02-12T13:53:00Z</cp:lastPrinted>
  <dcterms:modified xsi:type="dcterms:W3CDTF">2019-02-13T09:21:00Z</dcterms:modified>
  <cp:revision>213</cp:revision>
  <dc:subject/>
  <dc:title/>
</cp:coreProperties>
</file>