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7.25pt;margin-top:-30.65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65952443" r:id="rId2"/>
        </w:object>
      </w:r>
    </w:p>
    <w:p>
      <w:pPr>
        <w:pStyle w:val="Style18"/>
        <w:rPr>
          <w:sz w:val="24"/>
          <w:szCs w:val="24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ОЗПОРЯДЖЕННЯ № 39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13 лютого 2019 року                                                                  м. Обухів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створення робочої групи з обстеження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 xml:space="preserve">об’єктів  комунальної власності Обухівської 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>міської ради на предмет їх використання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>З метою забезпечення виконання заходів, направлених на підвищення ефективності використання об’єктів нерухомого майна комунальної власності Обухівської міської ради, яке перебуває в оренді, керуючись пунктом 20 частини 4 статті 42 Закону України «Про місцеве самоврядування в Україні»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>1. Створити робочу групу з обстеження об’єктів  комунальної власності Обухівської міської ради, які передані суб’єктам господарювання в оренду для здійснення господарської діяльності,  у складі: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410"/>
        <w:gridCol w:w="6627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очко С.М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лова робочої групи, секретар Обухівської міської рад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дратюк А.М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ачальник управління економіки виконавчого комітету Обухівської міської ради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іхно С.А.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відний спеціаліст відділу економічного аналізу, управління майном та приватизації управління економіки виконавчого комітету Обухівської міської рад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ушенко Н.В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юридичного відділу виконавчого комітету Обухівської міської ради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авітідзе Паата Гурам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путат Обухівської міської ради (за згодою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аволжанська Ольга Івані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Товариства з обмеженою відповідальністю « Міський житловий центр» (за згодою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вановський Роман Роман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шканець будинку №154 по вулиці Київській, міста Обухова (за згодою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робенко Любов Івані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шканка будинку №154 по вулиці Київській, міста Обухова (за згодою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нопрієнко Ігор Васильович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ректор Комунального підприємства Обухівської міської ради «Обухівська міська варта»</w:t>
            </w:r>
          </w:p>
        </w:tc>
      </w:tr>
    </w:tbl>
    <w:p>
      <w:pPr>
        <w:pStyle w:val="Heading"/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28"/>
          <w:szCs w:val="28"/>
        </w:rPr>
        <w:t xml:space="preserve">2. Робочій групі з 18 лютого по 22 лютого 2019 року провести обстеження об’єктів комунальної власності Обухівської міської ради, які передані суб’єктам господарювання в оренду для здійснення господарської діяльності за адресою: м. Обухів, вулиця Київська, 154, на предмет їх раціонального використання. </w:t>
      </w:r>
    </w:p>
    <w:p>
      <w:pPr>
        <w:pStyle w:val="Heading"/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 xml:space="preserve">3. Робочій групі, за результатами обстеження, скласти акт обстеження; в разі виявлення невідповідностей в обліку, цільовому використанні комунального майна, врахувати їх і привести облік та використання майна до норм чинного законодавства.  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Обухівський міський голова         (підпис)                                         О.М.Левченко 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character" w:styleId="Style16">
    <w:name w:val="Название Знак"/>
    <w:basedOn w:val="Style14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User</cp:lastModifiedBy>
  <cp:lastPrinted>2019-02-12T13:53:00Z</cp:lastPrinted>
  <dcterms:modified xsi:type="dcterms:W3CDTF">2019-02-13T09:21:00Z</dcterms:modified>
  <cp:revision>213</cp:revision>
  <dc:subject/>
  <dc:title/>
</cp:coreProperties>
</file>