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7941818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ютого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ворення робочої групи з обстеж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б’єктів  комунальної власності Обухівської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міської ради на предмет їх використа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ради, яке перебуває в оренді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Створити робочу групу з обстеження об’єктів  комунальної власності Обухівської міської ради, які передані суб’єктам господарювання в оренду для здійснення господарської діяльності,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0"/>
        <w:gridCol w:w="66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хно С.А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економічного аналізу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шенко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ітідзе Паата Гурам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Обухівської міської ради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волжанська Ольга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 Міський житловий центр»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ський Роман Ром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ець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бенко Любов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ка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нопрієнко Ігор Василь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підприємства Обухівської міської ради «Обухівська міська варта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2. Робочій групі з 18 лютого по 22 лютого 2019 року провести обстеження об’єктів комунальної власності Обухівської міської ради, які передані суб’єктам господарювання в оренду для здійснення господарської діяльності за адресою: м. Обухів, вулиця Київська, 154, на предмет їх раціонального використання. 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. Робочій групі, за результатами обстеження, скласти акт обстеження; в разі виявлення невідповідностей в обліку, цільовому використанні комунального майна, врахувати їх і привести облік та використання майна до норм чинного законодавства.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(підпис)                 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9-02-12T13:53:00Z</cp:lastPrinted>
  <dcterms:modified xsi:type="dcterms:W3CDTF">2019-02-13T09:21:00Z</dcterms:modified>
  <cp:revision>213</cp:revision>
  <dc:subject/>
  <dc:title/>
</cp:coreProperties>
</file>