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92598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лютого 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адміністративної будівлі по вул.Каштанова,13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4 лютого 2019 року №57/е/19-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приміщень адміністративної будівлі по вул.Каштанова,13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адміністративної будівлі по вул.Каштанова, 13 в м.Обухові Київської області, складений відповідно до вимог ДСТУ Б Д.11-1:2013 «Правила визначення вартості будівництва» в сумі –1290,000 тис. грн. (один мільйон двісті девʼяносто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2T09:52:00Z</cp:lastPrinted>
  <dcterms:modified xsi:type="dcterms:W3CDTF">2019-02-13T11:26:00Z</dcterms:modified>
  <cp:revision>28</cp:revision>
  <dc:subject/>
  <dc:title/>
</cp:coreProperties>
</file>