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32426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від ж/б №359 до дитячого майданчика мкрн.Лукавиця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7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дороги від ж/б №359 до дитячого майданчика мкрн.Лукавиця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від ж/б №359 до дитячого майданчика мкрн.Лукавиця в м.Обухові Київської області, складений відповідно до вимог ДСТУ Б Д.11-1:2013 «Правила визначення вартості будівництва» в сумі – 447,631 тис.грн. (чотириста сорок сім тисяч шістсот тридцять одна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9:11:00Z</cp:lastPrinted>
  <dcterms:modified xsi:type="dcterms:W3CDTF">2019-02-13T09:15:00Z</dcterms:modified>
  <cp:revision>42</cp:revision>
  <dc:subject/>
  <dc:title/>
</cp:coreProperties>
</file>