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89181340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37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13 лютого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дороги від ж/б №359 до дитячого майданчика мкрн.Лукавиця в м.Обухові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 Закону України «Про місцеве самоврядування в Україні», враховуючи експертний звіт від 07 лютого 2019 року №119017-ЗК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наданий  Товариством з обмеженою відповідальністю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 </w:t>
      </w:r>
      <w:r>
        <w:rPr>
          <w:bCs/>
          <w:sz w:val="28"/>
          <w:szCs w:val="28"/>
          <w:lang w:val="uk-UA" w:eastAsia="en-US"/>
        </w:rPr>
        <w:t>дороги від ж/б №359 до дитячого майданчика мкрн.Лукавиця в м.Обухові Київської області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дороги від ж/б №359 до дитячого майданчика мкрн.Лукавиця в м.Обухові Київської області, складений відповідно до вимог ДСТУ Б Д.11-1:2013 «Правила визначення вартості будівництва» в сумі – 447,631 тис.грн. (чотириста сорок сім тисяч шістсот тридцять одна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</w:rPr>
              <w:t>Міський голова</w:t>
            </w:r>
            <w:r>
              <w:rPr>
                <w:sz w:val="28"/>
                <w:szCs w:val="28"/>
                <w:lang w:val="uk-UA" w:eastAsia="en-US"/>
              </w:rPr>
              <w:t xml:space="preserve">                        (підпис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М. Левч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2:45:00Z</dcterms:created>
  <dc:creator>Admin</dc:creator>
  <dc:description/>
  <cp:keywords/>
  <dc:language>en-US</dc:language>
  <cp:lastModifiedBy>User</cp:lastModifiedBy>
  <cp:lastPrinted>2019-02-11T09:11:00Z</cp:lastPrinted>
  <dcterms:modified xsi:type="dcterms:W3CDTF">2019-02-13T09:15:00Z</dcterms:modified>
  <cp:revision>42</cp:revision>
  <dc:subject/>
  <dc:title/>
</cp:coreProperties>
</file>