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22517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Київська  в м. Обухові Київської області (від Магніту до вул. Київська 156-158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вул. Київська  в м. Обухові Київської області (від Магніту до вул. Київська 156-158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иївська  в м. Обухові Київської області (від Магніту до вул. Київська 156-158), складений відповідно до вимог ДСТУ Б Д.11-1:2013 «Правила визначення вартості будівництва» в сумі – 1492,925 тис.грн. (один мільйон чотириста девʼяносто дві тисячі девʼятсот два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1:00Z</cp:lastPrinted>
  <dcterms:modified xsi:type="dcterms:W3CDTF">2019-02-13T11:27:00Z</dcterms:modified>
  <cp:revision>44</cp:revision>
  <dc:subject/>
  <dc:title/>
</cp:coreProperties>
</file>