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467109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ютого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 Київська  в м. Обухові Київської області (від Магніту до вул. Київська 156-158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7 лютого 2019 року №119013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дороги по вул. Київська  в м. Обухові Київської області (від Магніту до вул. Київська 156-158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 Київська  в м. Обухові Київської області (від Магніту до вул. Київська 156-158), складений відповідно до вимог ДСТУ Б Д.11-1:2013 «Правила визначення вартості будівництва» в сумі – 1492,925 тис.грн. (один мільйон чотириста девʼяносто дві тисячі девʼятсот двадцять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</w:r>
            <w:r>
              <w:rPr>
                <w:sz w:val="28"/>
                <w:szCs w:val="28"/>
                <w:lang w:val="uk-UA" w:eastAsia="en-US"/>
              </w:rPr>
              <w:t xml:space="preserve">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1T08:51:00Z</cp:lastPrinted>
  <dcterms:modified xsi:type="dcterms:W3CDTF">2019-02-13T11:27:00Z</dcterms:modified>
  <cp:revision>44</cp:revision>
  <dc:subject/>
  <dc:title/>
</cp:coreProperties>
</file>