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734474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5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923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2 лютого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капітальний ремонт дороги по мікрорайону Лукавиця від житлового будинку №217 до №278  в м.Обухові Київської області. Коригува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07.02.2019 №119018-ЗК наданий Товариством з обмеженою відповідальністю «Науково-виробнича фірма «Інпроект» щодо розгляду кошторисної частини проектної документації, з метою проведення капітального ремонту дороги по мікрорайону Лукавиця від житлового будинку №217 до №278  в м.Обухові Київської області. Коригування.  Коригування в звʼязку зі збільшенням розміру кошторисної заробітної плати та ціни на матеріали.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Затвердити змінений зведений кошторисний розрахунок на проведення капітального ремонту дороги по мікрорайону Лукавиця від житлового будинку №217 до №278  в м.Обухові Київської області. Коригування, складений відповідно до вимог ДСТУ Б Д.11-1:2013 «Правила визначення вартості будівництва» в сумі – 1132,115 тис.грн. (один мільйон сто тридцять дві тисячі сто  пʼятнадцять гривень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2.Розпорядження міського голови «Про затвердження зведеного кошторисного розрахунку на капітальний ремонт дороги по мікрорайону Лукавиця від житлового будинку №217 до №278  в м.Обухові Київської області» від 22 травня 2018 року №179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(підпис)                  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9-02-11T09:25:00Z</cp:lastPrinted>
  <dcterms:modified xsi:type="dcterms:W3CDTF">2019-02-13T08:56:00Z</dcterms:modified>
  <cp:revision>61</cp:revision>
  <dc:subject/>
  <dc:title/>
</cp:coreProperties>
</file>