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0649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.02.2019 №11901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мікрорайону Лукавиця від житлового будинку №217 до №278  в м.Обухові Київської області. Коригування.  Коригування в звʼязку зі збільшенням розміру кошторисної заробітної плати та ціни на матеріал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. Коригування, складений відповідно до вимог ДСТУ Б Д.11-1:2013 «Правила визначення вартості будівництва» в сумі – 1132,115 тис.грн. (один мільйон сто тридцять дві тисячі сто  пʼятнадц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» від 22 травня 2018 року №1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9-02-11T09:25:00Z</cp:lastPrinted>
  <dcterms:modified xsi:type="dcterms:W3CDTF">2019-02-13T08:56:00Z</dcterms:modified>
  <cp:revision>61</cp:revision>
  <dc:subject/>
  <dc:title/>
</cp:coreProperties>
</file>