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203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(влаштування велодоріжки)  по  вул. Миру в м. Обухів Київської області (від податкової до школи №3- під лісом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 лютого 2019 року №11901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влаштування велодоріжки)  по  вул. Миру в м. Обухів Київської області (від податкової до школи №3- під лісом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(влаштування велодоріжки)  по  вул. Миру в м. Обухів Київської області (від податкової до школи №3- під лісом), складений відповідно до вимог ДСТУ Б Д.11-1:2013 «Правила визначення вартості будівництва» в сумі – 1489,685 тис. грн. (один мільйон чотириста вісімдесят девʼять тисяч шістсот вісімдесят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3:00Z</cp:lastPrinted>
  <dcterms:modified xsi:type="dcterms:W3CDTF">2019-02-13T08:52:00Z</dcterms:modified>
  <cp:revision>32</cp:revision>
  <dc:subject/>
  <dc:title/>
</cp:coreProperties>
</file>