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079826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4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2 лютого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тротуару (влаштування велодоріжки)  по  вул. Миру в м. Обухів Київської області (від податкової до школи №3- під лісом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07 лютого 2019 року №119011-ЗК  наданий,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тротуару (влаштування велодоріжки)  по  вул. Миру в м. Обухів Київської області (від податкової до школи №3- під лісом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тротуару (влаштування велодоріжки)  по  вул. Миру в м. Обухів Київської області (від податкової до школи №3- під лісом), складений відповідно до вимог ДСТУ Б Д.11-1:2013 «Правила визначення вартості будівництва» в сумі – 1489,685 тис. грн. (один мільйон чотириста вісімдесят девʼять тисяч шістсот вісімдесят пʼять грн.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right" w:pos="4569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Міський голова</w:t>
              <w:tab/>
            </w:r>
            <w:r>
              <w:rPr>
                <w:sz w:val="28"/>
                <w:szCs w:val="28"/>
                <w:lang w:val="uk-UA" w:eastAsia="en-US"/>
              </w:rPr>
              <w:t xml:space="preserve">  (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5:00Z</dcterms:created>
  <dc:creator>Admin</dc:creator>
  <dc:description/>
  <cp:keywords/>
  <dc:language>en-US</dc:language>
  <cp:lastModifiedBy>User</cp:lastModifiedBy>
  <cp:lastPrinted>2019-02-11T09:03:00Z</cp:lastPrinted>
  <dcterms:modified xsi:type="dcterms:W3CDTF">2019-02-13T08:52:00Z</dcterms:modified>
  <cp:revision>32</cp:revision>
  <dc:subject/>
  <dc:title/>
</cp:coreProperties>
</file>