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2785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Миру  в м. Обухові Київської області (від податкової до заїзду в багатоповерхову забудову - Миру 16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2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. Миру  в м. Обухові Київської області (від податкової до заїзду в багатоповерхову забудову - Миру 16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Миру  в м. Обухові Київської області (від податкової до заїзду в багатоповерхову забудову - Миру 16), складений відповідно до вимог ДСТУ Б Д.11-1:2013 «Правила визначення вартості будівництва» в сумі – 1494,770 тис. грн. (один мільйон чотириста девʼяносто чотири тисячі сімсот 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9:00Z</cp:lastPrinted>
  <dcterms:modified xsi:type="dcterms:W3CDTF">2019-02-13T11:28:00Z</dcterms:modified>
  <cp:revision>33</cp:revision>
  <dc:subject/>
  <dc:title/>
</cp:coreProperties>
</file>