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276400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 Миру  в м. Обухові Київської області (від податкової до заїзду в багатоповерхову забудову - Миру 16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2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ги по вул. Миру  в м. Обухові Київської області (від податкової до заїзду в багатоповерхову забудову - Миру 16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Миру  в м. Обухові Київської області (від податкової до заїзду в багатоповерхову забудову - Миру 16), складений відповідно до вимог ДСТУ Б Д.11-1:2013 «Правила визначення вартості будівництва» в сумі – 1494,770 тис. грн. (один мільйон чотириста девʼяносто чотири тисячі сімсот сімдеся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</w:r>
            <w:r>
              <w:rPr>
                <w:sz w:val="28"/>
                <w:szCs w:val="28"/>
                <w:lang w:val="uk-UA" w:eastAsia="en-US"/>
              </w:rPr>
              <w:t xml:space="preserve">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8:59:00Z</cp:lastPrinted>
  <dcterms:modified xsi:type="dcterms:W3CDTF">2019-02-13T11:28:00Z</dcterms:modified>
  <cp:revision>33</cp:revision>
  <dc:subject/>
  <dc:title/>
</cp:coreProperties>
</file>