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34937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 Каштанова  в м. Обухів Київської області (від світлофору до податкової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4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тротуару по вул. Каштанова  в м. Обухів Київської області (від світлофору до податкової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 Каштанова  в м. Обухів Київської області (від світлофору до податкової), складений відповідно до вимог ДСТУ Б Д.11-1:2013 «Правила визначення вартості будівництва» в сумі – 1498,560 тис.грн. (один мільйон чотириста девʼяносто вісім тисяч пʼятсот шіст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9:07:00Z</cp:lastPrinted>
  <dcterms:modified xsi:type="dcterms:W3CDTF">2019-02-13T08:54:00Z</dcterms:modified>
  <cp:revision>43</cp:revision>
  <dc:subject/>
  <dc:title/>
</cp:coreProperties>
</file>