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951627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лютого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ротуару по вул. Київська  в м. Обухові Київської області (від Магніту до парку Рошен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07 лютого 2019 року №119010-ЗК 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тротуару по вул. Київська  в м. Обухові Київської області (від Магніту до парку Рошен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по вул. Київська  в м. Обухові Київської області (від Магніту до парку Рошен), складений відповідно до вимог ДСТУ Б Д.11-1:2013 «Правила визначення вартості будівництва» в сумі – 1498,841тис.грн. (один мільйон чотириста девʼяносто вісім тисяч вісімсот сорок одна  гривня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Міський голова</w:t>
              <w:tab/>
            </w:r>
            <w:r>
              <w:rPr>
                <w:sz w:val="28"/>
                <w:szCs w:val="28"/>
                <w:lang w:val="uk-UA" w:eastAsia="en-US"/>
              </w:rPr>
              <w:t xml:space="preserve">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User</cp:lastModifiedBy>
  <cp:lastPrinted>2019-02-11T08:55:00Z</cp:lastPrinted>
  <dcterms:modified xsi:type="dcterms:W3CDTF">2019-02-13T08:55:00Z</dcterms:modified>
  <cp:revision>43</cp:revision>
  <dc:subject/>
  <dc:title/>
</cp:coreProperties>
</file>