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88373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городження відзна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атріот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, враховуючи клопотання Обухівської міської організації ветеранів України № 06 від 05 лютого 2019 року, з нагоди 90-річчя з дня народження, нагородити відзнакою «Патріот Україн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южного Павла Лук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равління Ради ветеранів, активіста ветеранської орган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2-11T10:56:00Z</dcterms:modified>
  <cp:revision>60</cp:revision>
  <dc:subject/>
  <dc:title/>
</cp:coreProperties>
</file>