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1520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4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П «Обухівводоканал» № 41 від 02 лютого 2019 року з нагоди 20-річчя з дня створення підприємства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Миколу Мусій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КП «Обухівводоканал» з 1999 по 2016 р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Надію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машинної установки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Сергія 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, дільниці насосної станції третього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ка Василя Василь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автокрану, автотранспортної дільни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інну Наталію Фед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,(технологічного персоналу, станції водо підготовки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ка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ьдія Володимира Ростислав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(дільниці насосної станції третього підйому, КТЕБ (бойлерні)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Наталію Михай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абонентного відділ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а Федора Айвенгов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, дільниці артезіанського водозабору, насосної станції І підйому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Вікторію Олександ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з правового та кадрового адміністр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5T15:44:00Z</cp:lastPrinted>
  <dcterms:modified xsi:type="dcterms:W3CDTF">2019-02-07T06:22:00Z</dcterms:modified>
  <cp:revision>57</cp:revision>
  <dc:subject/>
  <dc:title/>
</cp:coreProperties>
</file>