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61676869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25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4 лютого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КП «Обухівводоканал» № 41 від 02 лютого 2019 року з нагоди 20-річчя з дня створення підприємства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701"/>
        <w:gridCol w:w="458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литу Миколу Мусійовича 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а КП «Обухівводоканал» з 1999 по 2016 р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яницю Надію Миколаї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иніста машинної установки, дільниці насосної станції третього підйом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а Сергія  Миколайовича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юсаря АВР, дільниці насосної станції третього підйом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евка Василя Васильовича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иніста автокрану, автотранспортної дільниц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інну Наталію Федор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иніста насосної установки,(технологічного персоналу, станції водо підготовки)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іка Олександра Івановича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монтера з ремонту та обслуговування електроустаткування, дільниці артезіанського водозабору, насосної станції І підйом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3" w:name="_Hlk269551"/>
            <w:bookmarkStart w:id="4" w:name="OLE_LINK6"/>
            <w:bookmarkStart w:id="5" w:name="OLE_LINK5"/>
            <w:bookmarkEnd w:id="3"/>
            <w:bookmarkEnd w:id="4"/>
            <w:bookmarkEnd w:id="5"/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льдія Володимира Ростиславовича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монтера з ремонту та обслуговування електроустаткування, (дільниці насосної станції третього підйому, КТЕБ (бойлерні)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6" w:name="_Hlk269533"/>
            <w:bookmarkStart w:id="7" w:name="OLE_LINK4"/>
            <w:bookmarkStart w:id="8" w:name="OLE_LINK3"/>
            <w:bookmarkEnd w:id="6"/>
            <w:bookmarkEnd w:id="7"/>
            <w:bookmarkEnd w:id="8"/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лименко Наталію Михайлівну 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галтера абонентного відділу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каченка Федора Айвенговича 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монтера з ремонту та обслуговування електроустаткування, дільниці артезіанського водозабору, насосної станції І підйому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9" w:name="_Hlk269443"/>
            <w:bookmarkStart w:id="10" w:name="OLE_LINK2"/>
            <w:bookmarkStart w:id="11" w:name="OLE_LINK1"/>
            <w:bookmarkEnd w:id="9"/>
            <w:bookmarkEnd w:id="10"/>
            <w:bookmarkEnd w:id="11"/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тко Вікторію Олександрівну 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ого спеціаліста з правового та кадрового адмініструв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(підпис)        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9-02-05T15:44:00Z</cp:lastPrinted>
  <dcterms:modified xsi:type="dcterms:W3CDTF">2019-02-07T06:22:00Z</dcterms:modified>
  <cp:revision>57</cp:revision>
  <dc:subject/>
  <dc:title/>
</cp:coreProperties>
</file>