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32633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4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П «Обухівводоканал» № 41 від 02 лютого 2019 року з нагоди 20-річчя з дня створення підприємств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Миколу Мусій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КП «Обухівводоканал» з 1999 по 2016 р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ю Надію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машинної установки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Сергія  Миколай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а Василя Василь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крану, автотранспортної дільни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ну Наталію Фед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ої установки,(технологічного персоналу, станції водо підготовки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а Олександр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ьдія Володимира Ростислав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(дільниці насосної станції третього підйому, КТЕБ (бойлерні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Наталію Михайл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а Федора Айвен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Вікторію Олександ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з правового та кадрового адміністр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2-07T06:22:00Z</dcterms:modified>
  <cp:revision>57</cp:revision>
  <dc:subject/>
  <dc:title/>
</cp:coreProperties>
</file>