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721186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4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КП «Обухівводоканал» № 41 від 02 лютого 2019 року з нагоди 20-річчя з дня створення підприємства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иту Миколу Мусійовича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КП «Обухівводоканал» з 1999 по 2016 р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яницю Надію Микола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машинної установки, дільниці насосної станції третього підйо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а Сергія  Миколай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АВР, дільниці насосної станції третього підйо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вка Василя Василь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автокрану, автотранспортної дільниц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інну Наталію Фед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насосної установки,(технологічного персоналу, станції водо підготовки)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іка Олександра Іван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а з ремонту та обслуговування електроустаткування, дільниці артезіанського водозабору, насосної станції І підйо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3" w:name="_Hlk269551"/>
            <w:bookmarkStart w:id="4" w:name="OLE_LINK6"/>
            <w:bookmarkStart w:id="5" w:name="OLE_LINK5"/>
            <w:bookmarkEnd w:id="3"/>
            <w:bookmarkEnd w:id="4"/>
            <w:bookmarkEnd w:id="5"/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ьдія Володимира Ростислав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а з ремонту та обслуговування електроустаткування, (дільниці насосної станції третього підйому, КТЕБ (бойлерні)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6" w:name="_Hlk269533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енко Наталію Михайл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а абонентного відділ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енка Федора Айвенговича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а з ремонту та обслуговування електроустаткування, дільниці артезіанського водозабору, насосної станції І підйому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9" w:name="_Hlk269443"/>
            <w:bookmarkStart w:id="10" w:name="OLE_LINK2"/>
            <w:bookmarkStart w:id="11" w:name="OLE_LINK1"/>
            <w:bookmarkEnd w:id="9"/>
            <w:bookmarkEnd w:id="10"/>
            <w:bookmarkEnd w:id="11"/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тко Вікторію Олександр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спеціаліста з правового та кадрового адміністр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(підпис)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05T15:44:00Z</cp:lastPrinted>
  <dcterms:modified xsi:type="dcterms:W3CDTF">2019-02-07T06:22:00Z</dcterms:modified>
  <cp:revision>57</cp:revision>
  <dc:subject/>
  <dc:title/>
</cp:coreProperties>
</file>