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821981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відділу капітального будівництва виконавчого комітету Обухівської міської ради, з нагоди відкриття басейну в ДЮСШ, нагородити цінними подарункам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ковникова В’яче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гади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а Андрія Віт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підрядної організації 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енко Андрія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Дах-Будсервіс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енка Володими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фірми «Дизайн-Композит ЛТД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6T10:02:00Z</cp:lastPrinted>
  <dcterms:modified xsi:type="dcterms:W3CDTF">2019-02-07T06:21:00Z</dcterms:modified>
  <cp:revision>46</cp:revision>
  <dc:subject/>
  <dc:title/>
</cp:coreProperties>
</file>