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025282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відділу капітального будівництва виконавчого комітету Обухівської міської ради, з нагоди відкриття басейну в ДЮСШ, нагородити цінними подарунк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овникова В’ячеслав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гадира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а Андрія Віт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підрядної організації 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Андрія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а Володими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фірми «Дизайн-Композит ЛТД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6T10:02:00Z</cp:lastPrinted>
  <dcterms:modified xsi:type="dcterms:W3CDTF">2019-02-07T06:21:00Z</dcterms:modified>
  <cp:revision>46</cp:revision>
  <dc:subject/>
  <dc:title/>
</cp:coreProperties>
</file>