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0.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4939916" r:id="rId2"/>
        </w:object>
      </w: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 №2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>Від  30  січня 2019 р.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 затвердження ліміту на використання 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 xml:space="preserve">автомобільного транспорту фінансовим управлінням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виконавчого комітету Обухівської міської ради, 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>пального та затвердження норм витрат бензину автомобілем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uk-UA"/>
        </w:rPr>
        <w:t xml:space="preserve">Відповідно до норм витрат пального і мастильних матеріалів на автомобільному транспорті, затверджених наказом Міністерства  транспорту України і введених в дію 10.02.1998 року №43 ( з наступними  змінами ),  </w:t>
      </w:r>
      <w:r>
        <w:rPr>
          <w:sz w:val="28"/>
          <w:szCs w:val="28"/>
          <w:lang w:val="uk-UA"/>
        </w:rPr>
        <w:t>згідно із статтею 42 Закону України «Про місцеве самоврядування в Україні»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b/>
          <w:sz w:val="28"/>
          <w:szCs w:val="28"/>
          <w:lang w:val="uk-UA"/>
        </w:rPr>
        <w:t>1.</w:t>
      </w:r>
      <w:r>
        <w:rPr>
          <w:rFonts w:cs="Tahoma"/>
          <w:sz w:val="28"/>
          <w:szCs w:val="28"/>
          <w:lang w:val="uk-UA"/>
        </w:rPr>
        <w:t xml:space="preserve"> Затвердити ліміти на використання автомобільного транспорту,  що знаходиться в оперативному управлінні фінансового управління виконавчого комітету Обухівської міської ради в кількості 1-го автомобіля, що перебуває на балансі фінансового управління та використовується для вирішення службових питань та встановити норму витрат бензину на 2019 рік (в літрах)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59"/>
        <w:gridCol w:w="1135"/>
        <w:gridCol w:w="1277"/>
        <w:gridCol w:w="2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en-US"/>
              </w:rPr>
              <w:t>DAEWOO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/>
              </w:rPr>
              <w:t>Lanos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державний номер </w:t>
            </w:r>
            <w:r>
              <w:rPr>
                <w:color w:val="000000"/>
                <w:sz w:val="28"/>
                <w:szCs w:val="28"/>
                <w:shd w:fill="FFFFFF" w:val="clear"/>
              </w:rPr>
              <w:t>AI 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335</w:t>
            </w:r>
            <w:r>
              <w:rPr>
                <w:color w:val="000000"/>
                <w:sz w:val="28"/>
                <w:szCs w:val="28"/>
                <w:shd w:fill="FFFFFF" w:val="clear"/>
              </w:rPr>
              <w:t> C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Ігор Степанович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Надати дозвіл на використання автомобільного транспорту за розпорядженнями міського голови, в разі потреби, для вирішення службових питань у вихідні та святкові дні, в межах ліміту на використання пально-мастильних матеріалі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(підпис)                                 О.М.Левченко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56:00Z</dcterms:created>
  <dc:creator>Лена</dc:creator>
  <dc:description/>
  <cp:keywords/>
  <dc:language>en-US</dc:language>
  <cp:lastModifiedBy>khj</cp:lastModifiedBy>
  <dcterms:modified xsi:type="dcterms:W3CDTF">2019-02-06T07:19:00Z</dcterms:modified>
  <cp:revision>7</cp:revision>
  <dc:subject/>
  <dc:title/>
</cp:coreProperties>
</file>