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 О З П О Р Я Д Ж Е Н Н Я  №2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29     січня 2019 року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го підприємства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ухівська міська ва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 позитивних результатів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грами із забезпеченням громадського порядку на території Обухівської міської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враховуючи особистий вклад у загальні результати та сумлінне виконання обов’язків, виплатити премію за результатами роботи за </w:t>
      </w:r>
      <w:r>
        <w:rPr>
          <w:sz w:val="28"/>
          <w:szCs w:val="28"/>
          <w:lang w:val="uk-UA"/>
        </w:rPr>
        <w:t xml:space="preserve">січень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нопрієнку Ігору Васильовичу у розмірі 10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        (підпис)                               О.М. Левч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с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37:00Z</dcterms:created>
  <dc:creator>Катя</dc:creator>
  <dc:description/>
  <cp:keywords/>
  <dc:language>en-US</dc:language>
  <cp:lastModifiedBy>khj</cp:lastModifiedBy>
  <cp:lastPrinted>2019-01-29T09:57:00Z</cp:lastPrinted>
  <dcterms:modified xsi:type="dcterms:W3CDTF">2019-01-31T07:06:00Z</dcterms:modified>
  <cp:revision>24</cp:revision>
  <dc:subject/>
  <dc:title/>
</cp:coreProperties>
</file>