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90900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387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у Валентину Як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люжного Павла Лук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тов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іцину Раїсу Олексії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бута Григорія Юхим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 Ніну Денис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обко Надію Іван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а Григорія Василь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Софію Мин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1T08:49:00Z</cp:lastPrinted>
  <dcterms:modified xsi:type="dcterms:W3CDTF">2019-02-01T07:27:00Z</dcterms:modified>
  <cp:revision>53</cp:revision>
  <dc:subject/>
  <dc:title/>
</cp:coreProperties>
</file>