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60"/>
        <w:gridCol w:w="2940"/>
        <w:gridCol w:w="2720"/>
      </w:tblGrid>
      <w:tr>
        <w:trPr>
          <w:trHeight w:val="375" w:hRule="atLeast"/>
        </w:trPr>
        <w:tc>
          <w:tcPr>
            <w:tcW w:w="1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Перелік діючих регуляторних акті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на території Обухівської міської рад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 регуляторного акта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та номер прийнятт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робник регуляторного акта</w:t>
            </w:r>
          </w:p>
        </w:tc>
      </w:tr>
      <w:tr>
        <w:trPr>
          <w:trHeight w:val="16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встановлення пільг з оплати послуг, що надаються комунальними підприємствами на ринках міста Обухова для продавців сільськогосподарської продукції власного виробництва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3.2011</w:t>
              <w:br/>
              <w:t xml:space="preserve"> № 85-6-УІ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економіки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визначення видів оплачуваних громадських робіт, що мають суспільно-корисну спрямованість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1</w:t>
              <w:br/>
              <w:t xml:space="preserve"> № 135-9-УІ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праці та соціального захисту населення</w:t>
            </w:r>
          </w:p>
        </w:tc>
      </w:tr>
      <w:tr>
        <w:trPr>
          <w:trHeight w:val="10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встановлення розміру збору за місця паркування транспортних засобів та механізму сплати збору до бюджету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9.2011</w:t>
              <w:br/>
              <w:t xml:space="preserve">  № 183-13-УІ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економіки</w:t>
            </w:r>
          </w:p>
        </w:tc>
      </w:tr>
      <w:tr>
        <w:trPr>
          <w:trHeight w:val="16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Порядку використання коштів міського бюджету, що надходять з порядку відшкодування втрат сільськогосподарського і лісогосподарського виробництва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10.2011  </w:t>
              <w:br/>
              <w:t>№ 197-14-УІ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ний відділ</w:t>
            </w:r>
          </w:p>
        </w:tc>
      </w:tr>
      <w:tr>
        <w:trPr>
          <w:trHeight w:val="169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Тимчасового положення про порядок продажу або надання права на оренду земельних ділянок несільськогосподарського призначення на земельних аукціонах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10.2011 </w:t>
              <w:br/>
              <w:t>№ 198-14-УІ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ий відділ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Положення про порядок поховання та надання ритуальних послуг на території Обухівської міської ради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7.2012 </w:t>
              <w:br/>
              <w:t>№ 351-26- VI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ний відділ</w:t>
            </w:r>
          </w:p>
        </w:tc>
      </w:tr>
      <w:tr>
        <w:trPr>
          <w:trHeight w:val="19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Правил збирання, зберігання, переведення, утилізації, оброблення та захоронення відходів, в тому числі використаних пластмасових ПЕТ пляшок, як вторинної сировини, на території Обухівської міської ради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5.12.2012 </w:t>
              <w:br/>
              <w:t xml:space="preserve">№ </w:t>
            </w:r>
            <w:r>
              <w:rPr/>
              <w:t>446-</w:t>
            </w:r>
            <w:r>
              <w:rPr>
                <w:color w:val="000000"/>
              </w:rPr>
              <w:t>32- VI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ий відділ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в новій редакції Правил благоустрою населених пунктів Обухівської міської ради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.12.2012 </w:t>
              <w:br/>
              <w:t>№ 445-32- VI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ЖКГ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Порядку розміщення реклами в будинках комунальної власності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06.2013 </w:t>
              <w:br/>
              <w:t>№ 537-39- VI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унальне підприємство «Міське господарство»</w:t>
            </w:r>
          </w:p>
        </w:tc>
      </w:tr>
      <w:tr>
        <w:trPr>
          <w:trHeight w:val="178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внесення змін до рішення Обухівської міської ради від 22.02.2007 року №100-12-V «Про орендну плату за землю на території Обухівської міської ради та до Типового договору про оренду землі, затвердженого рішенням міської ради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7.2013 </w:t>
              <w:br/>
              <w:t>№ 552-40- УI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ний відділ</w:t>
            </w:r>
          </w:p>
        </w:tc>
      </w:tr>
      <w:tr>
        <w:trPr>
          <w:trHeight w:val="12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Положення про тимчасовий порядок присвоєння поштових адрес об'єктам нерухомого майна на території Обухівської міської ради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8.2013</w:t>
              <w:br/>
              <w:t>№ 569-41- УI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ний відділ</w:t>
            </w:r>
          </w:p>
        </w:tc>
      </w:tr>
      <w:tr>
        <w:trPr>
          <w:trHeight w:val="16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Порядку розміщення елементів мереж зв’язку в житлових будинках та інших будівлях і спорудах, що належать до власності територіальної громади міста Обухова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.11.2013 </w:t>
              <w:br/>
              <w:t>№ 610-44- VI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ний відділ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норм утворення твердих побутових відходів на території Обухівської міської ради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1.2014 </w:t>
              <w:br/>
              <w:t>№ 1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ЖКГ</w:t>
            </w:r>
          </w:p>
        </w:tc>
      </w:tr>
      <w:tr>
        <w:trPr>
          <w:trHeight w:val="13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порядок встановлення режиму роботи об’єктів торгівлі, закладів ресторанного господарства та сфери послуг на території Обухівської міської ради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3.2014 </w:t>
              <w:br/>
              <w:t>№ 20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економіки</w:t>
            </w:r>
          </w:p>
        </w:tc>
      </w:tr>
      <w:tr>
        <w:trPr>
          <w:trHeight w:val="9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Порядку проведення конкурсу на право оренди майна міської комунальної власності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5.2014 </w:t>
              <w:br/>
              <w:t>№ 690-52-УІ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економіки</w:t>
            </w:r>
          </w:p>
        </w:tc>
      </w:tr>
      <w:tr>
        <w:trPr>
          <w:trHeight w:val="16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, на конкурентних засадах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5.2014 </w:t>
              <w:br/>
              <w:t>№ 696-52-УІ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ний відділ</w:t>
            </w:r>
          </w:p>
        </w:tc>
      </w:tr>
      <w:tr>
        <w:trPr>
          <w:trHeight w:val="23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внесення змін до Порядку встановлення, оплати та використання коштів замовників (забудовників) на розвиток інженерно – транспортної та соціальної інфраструктури на території Обухівської міської ради, затвердженого рішенням Обухівської міської ради від 25.03.2010 року № 435-50-У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5.2015 </w:t>
              <w:br/>
              <w:t>№ 878-65-УІ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розвитку інфраструктури, містобудування та архітектури</w:t>
            </w:r>
          </w:p>
        </w:tc>
      </w:tr>
      <w:tr>
        <w:trPr>
          <w:trHeight w:val="17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внесення змін до Положення про порядок поховання та надання ритуальних послуг на території Обухівської міської ради, затвердженого рішенням Обухівської міської ради від 26.07.2012 року №351- 26-УІ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5.2015 </w:t>
              <w:br/>
              <w:t>№ 871-65-УІ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ЖКГ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Правил тримання собак, котів і хижих тварин на території Обухівської міської ради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5.2015 </w:t>
              <w:br/>
              <w:t>№ 872-65-УІ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ЖКГ</w:t>
            </w:r>
          </w:p>
        </w:tc>
      </w:tr>
      <w:tr>
        <w:trPr>
          <w:trHeight w:val="18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внесення змін до Порядку розміщення елементів мереж зв’язку в житлових будинках та інших будівлях і спорудах, що належать до власності територіальної громади міста Обухова, затвердженого рішенням Обухівської міської ради від 28.11.2013 року № 610-44-УІ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.06.2015 </w:t>
              <w:br/>
              <w:t>№ 893-66-УI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ний відділ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Положення про порядок найменування або перенайменування вулиць, провулків, присвоєння, обліку, зміни та анулювання поштових адрес об’єктам нерухомого майна на території Обухівської міської ради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04.2016</w:t>
              <w:br/>
              <w:t>№ 161-09-VII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розвитку інфраструктури, містобудування та архітектури</w:t>
            </w:r>
          </w:p>
        </w:tc>
      </w:tr>
      <w:tr>
        <w:trPr>
          <w:trHeight w:val="12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04.2016 </w:t>
              <w:br/>
              <w:t>№ 163-09-VII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іння економіки 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 внесення змін до рішення Обухівської міської ради від 30.03.2017 року №466-21-УІІ «Про затвердження Правил розміщення зовнішньої реклами у населених пунктах Обухівської          міської ради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 xml:space="preserve">22.03.2018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755-33-УІІ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ний відділ</w:t>
            </w:r>
          </w:p>
        </w:tc>
      </w:tr>
      <w:tr>
        <w:trPr>
          <w:trHeight w:val="12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 встановлення ставок єдиного податку, податку на нерухоме майно, відмінне від земельної ділянки</w:t>
            </w:r>
            <w:r>
              <w:rPr>
                <w:color w:val="000000"/>
                <w:lang w:val="uk-UA"/>
              </w:rPr>
              <w:t>, туристичного збору</w:t>
            </w:r>
            <w:r>
              <w:rPr>
                <w:color w:val="000000"/>
              </w:rPr>
              <w:t xml:space="preserve"> на території Обухівської міської ради на 20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06.201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br/>
              <w:t xml:space="preserve">№ </w:t>
            </w:r>
            <w:r>
              <w:rPr>
                <w:color w:val="000000"/>
                <w:lang w:val="uk-UA"/>
              </w:rPr>
              <w:t>829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36</w:t>
            </w:r>
            <w:r>
              <w:rPr>
                <w:color w:val="000000"/>
              </w:rPr>
              <w:t>-VІІ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іння економіки 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2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 встановлення ставок земельного податку на території Обухівської міської ради на 20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06.201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br/>
              <w:t xml:space="preserve">№ </w:t>
            </w:r>
            <w:r>
              <w:rPr>
                <w:color w:val="000000"/>
                <w:lang w:val="uk-UA"/>
              </w:rPr>
              <w:t>828</w:t>
            </w:r>
            <w:r>
              <w:rPr>
                <w:color w:val="000000"/>
              </w:rPr>
              <w:t xml:space="preserve"> -</w:t>
            </w:r>
            <w:r>
              <w:rPr>
                <w:color w:val="000000"/>
                <w:lang w:val="uk-UA"/>
              </w:rPr>
              <w:t>36</w:t>
            </w:r>
            <w:r>
              <w:rPr>
                <w:color w:val="000000"/>
              </w:rPr>
              <w:t>-VІІ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ий відділ</w:t>
            </w:r>
          </w:p>
        </w:tc>
      </w:tr>
      <w:tr>
        <w:trPr>
          <w:trHeight w:val="13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2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 встановлення обмежень щодо продажу пива (крім безалкогольного), алкогольних, слабоалкогольних напоїв, вин столових на території Обухівської міської ради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26.06.2018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831-36-УІІ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правління економі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1:33:00Z</dcterms:created>
  <dc:creator>User</dc:creator>
  <dc:description/>
  <cp:keywords/>
  <dc:language>en-US</dc:language>
  <cp:lastModifiedBy>User</cp:lastModifiedBy>
  <dcterms:modified xsi:type="dcterms:W3CDTF">2019-01-03T08:32:00Z</dcterms:modified>
  <cp:revision>18</cp:revision>
  <dc:subject/>
  <dc:title/>
</cp:coreProperties>
</file>