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 МІСЬКА  РАДА СЬ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lang w:val="ru-RU"/>
        </w:rPr>
      </w:pPr>
      <w:r>
        <w:rPr/>
        <w:t>Протокол №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11 грудня  2018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Яцун Богдан Іванович, Дерев»янко Анна Василівна, Мількевич Олександр Святославович, Кіянченко Анатолій Михайл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502" w:right="-142" w:hanging="360"/>
        <w:contextualSpacing/>
        <w:jc w:val="both"/>
        <w:rPr/>
      </w:pPr>
      <w:r>
        <w:rPr/>
        <w:t xml:space="preserve"> </w:t>
      </w: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rFonts w:eastAsia="Calibri"/>
          <w:bCs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з наступними змінами)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contextualSpacing/>
        <w:jc w:val="both"/>
        <w:rPr>
          <w:bCs/>
        </w:rPr>
      </w:pPr>
      <w:r>
        <w:rPr/>
        <w:t xml:space="preserve">Про надання дозволу Комунальному підприємству «Міське господарство» на списання  з балансу  підприємства основних засобів . 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Про погодження  Обухівському водопровідно-каналізаційному підприємству </w:t>
      </w:r>
      <w:r>
        <w:rPr/>
        <w:t xml:space="preserve">  </w:t>
      </w:r>
      <w:r>
        <w:rPr>
          <w:bCs/>
        </w:rPr>
        <w:t xml:space="preserve">передачі в оренду  </w:t>
      </w:r>
      <w:r>
        <w:rPr/>
        <w:t>ПрАТ «Київстар»  майданчика на водонапірній вежі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Про внесення змін  до міської цільової  Програми з питань благоустрою на території Обухівської міської ради на 2018 рік ( з наступними змінами). 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contextualSpacing/>
        <w:jc w:val="both"/>
        <w:rPr/>
      </w:pPr>
      <w:r>
        <w:rPr/>
        <w:t>Про внесення змін до  «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.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ро погодження продовження ПрАТ «Київський картонно-паперовий комбінат» строку будівництва об'єкта незавершеного будівництва за адресою: м. Обухів, Київська область, по вул. Промислова,5 згідно з договором купівлі-продажу від 13.02.2014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Про погодження внесення змін до структури </w:t>
      </w:r>
      <w:r>
        <w:rPr>
          <w:color w:val="000000"/>
        </w:rPr>
        <w:t>Комунального некомерційного підприємства Обухівської міської ради «Обухівський міський центр первинної медико-санітарної допомоги» та  графіків роботи структурних підрозділів.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 xml:space="preserve">1.     </w:t>
      </w:r>
      <w:r>
        <w:rPr/>
        <w:t xml:space="preserve">Про  внесення змін до 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rFonts w:eastAsia="Calibri"/>
          <w:bCs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8 рік (з наступними змінами).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spacing w:before="0" w:after="0"/>
        <w:ind w:left="710" w:hanging="0"/>
        <w:contextualSpacing/>
        <w:rPr>
          <w:iCs/>
          <w:lang w:val="uk-UA"/>
        </w:rPr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 внесення змін до 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rFonts w:eastAsia="Calibri"/>
          <w:bCs/>
          <w:lang w:val="uk-UA"/>
        </w:rPr>
        <w:t xml:space="preserve">реформування і розвитку житлово-комунального господарства </w:t>
      </w:r>
      <w:r>
        <w:rPr>
          <w:lang w:val="uk-UA"/>
        </w:rPr>
        <w:t xml:space="preserve">Обухівської міської ради на 2018 рік (з наступними змінами)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 внесення змін до 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rFonts w:eastAsia="Calibri"/>
          <w:bCs/>
          <w:lang w:val="uk-UA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8 рік (з наступними змінами)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>Про надання дозволу Комунальному підприємству «Міське господарство» на списання  з балансу  підприємства основних засобів</w:t>
      </w:r>
      <w:r>
        <w:rPr>
          <w:iCs/>
        </w:rPr>
        <w:t>.</w:t>
      </w:r>
    </w:p>
    <w:p>
      <w:pPr>
        <w:pStyle w:val="Style21"/>
        <w:tabs>
          <w:tab w:val="clear" w:pos="709"/>
          <w:tab w:val="left" w:pos="2352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надання дозволу Комунальному підприємству «Міське господарство» на списання  з балансу  підприємства основних засобів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надання дозволу Комунальному підприємству «Міське господарство» на списання  з балансу  підприємства основних засобів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6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3. </w:t>
      </w:r>
      <w:r>
        <w:rPr>
          <w:b w:val="false"/>
          <w:bCs/>
          <w:sz w:val="24"/>
          <w:szCs w:val="24"/>
        </w:rPr>
        <w:t xml:space="preserve">Про погодження  Обухівському водопровідно-каналізаційному підприємству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 xml:space="preserve">передачі в оренду  </w:t>
      </w:r>
      <w:r>
        <w:rPr>
          <w:b w:val="false"/>
          <w:sz w:val="24"/>
          <w:szCs w:val="24"/>
        </w:rPr>
        <w:t>ПрАТ «Київстар»  майданчика на водонапірній вежі.</w:t>
      </w:r>
      <w:r>
        <w:rPr>
          <w:b w:val="false"/>
          <w:bCs/>
          <w:sz w:val="24"/>
          <w:szCs w:val="24"/>
        </w:rPr>
        <w:t>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bCs/>
          <w:sz w:val="24"/>
          <w:szCs w:val="24"/>
        </w:rPr>
        <w:t xml:space="preserve">Про погодження  Обухівському водопровідно-каналізаційному підприємству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 xml:space="preserve">передачі в оренду  </w:t>
      </w:r>
      <w:r>
        <w:rPr>
          <w:b w:val="false"/>
          <w:sz w:val="24"/>
          <w:szCs w:val="24"/>
        </w:rPr>
        <w:t>ПрАТ «Київстар»  майданчика на водонапірній вежі»;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bCs/>
          <w:sz w:val="24"/>
          <w:szCs w:val="24"/>
        </w:rPr>
        <w:t xml:space="preserve">Про погодження  Обухівському водопровідно-каналізаційному підприємству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 xml:space="preserve">передачі в оренду  </w:t>
      </w:r>
      <w:r>
        <w:rPr>
          <w:b w:val="false"/>
          <w:sz w:val="24"/>
          <w:szCs w:val="24"/>
        </w:rPr>
        <w:t>ПрАТ «Київстар»  майданчика на водонапірній вежі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6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     </w:t>
      </w:r>
      <w:r>
        <w:rPr>
          <w:bCs/>
        </w:rPr>
        <w:t xml:space="preserve">Про внесення змін  до міської цільової  Програми з питань благоустрою на території Обухівської міської ради на 2018 рік ( з наступними змінами)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Вяхірєв Максим Олегович – начальник відділу капітального будівництва виконавчого комітету Обухівської міської рад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bCs/>
          <w:lang w:val="uk-UA"/>
        </w:rPr>
        <w:t>Про внесення змін  до міської цільової  Програми з питань благоустрою на території Обухівської міської ради на 2018 рік ( з наступними змінами)</w:t>
      </w:r>
      <w:r>
        <w:rPr>
          <w:lang w:val="uk-UA"/>
        </w:rPr>
        <w:t xml:space="preserve">»   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bCs/>
          <w:lang w:val="uk-UA"/>
        </w:rPr>
        <w:t>Про внесення змін  до міської цільової  Програми з питань благоустрою на території Обухівської міської ради на 2018 рік ( з наступними змінами)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6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Про внесення змін до  «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Про внесення змін до  «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Про внесення змін до  «Міської цільової  програми реконструкції та будівництва інженерно-транспортної інфраструктури та соціальної сфери міста Обухова, прилеглих сіл Таценки, Ленди на 2018 рік» (з наступними змінами)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ро погодження продовження ПрАТ «Київський картонно-паперовий комбінат» строку будівництва об'єкта незавершеного будівництва за адресою: м. Обухів, Київська область, по вул. Промислова,5 згідно з договором купівлі-продажу від 13.02.2014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Цельора Володимир Васильович – заступник міського голов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Про погодження продовження ПрАТ «Київський картонно-паперовий комбінат» строку будівництва об'єкта незавершеного будівництва за адресою: м. Обухів, Київська область, по вул. Промислова,5 згідно з договором купівлі-продажу від 13.02.2014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погодження продовження ПрАТ «Київський картонно-паперовий комбінат» строку будівництва об'єкта незавершеного будівництва за адресою: м. Обухів, Київська область, по вул. Промислова,5 згідно з договором купівлі-продажу від 13.02.2014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погодження внесення змін до структури </w:t>
      </w:r>
      <w:r>
        <w:rPr>
          <w:color w:val="000000"/>
          <w:lang w:val="uk-UA"/>
        </w:rPr>
        <w:t>Комунального некомерційного підприємства Обухівської міської ради «Обухівський міський центр первинної медико-санітарної допомоги» та  графіків роботи структурних підрозділів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Пушенко Наталія Володимирівна – начальник юридичного відділ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погодження внесення змін до структури Комунального некомерційного підприємства Обухівської міської ради «Обухівський міський центр первинної медико-санітарної допомоги» та  графіків роботи структурних підрозділів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погодження внесення змін до структури Комунального некомерційного підприємства Обухівської міської ради «Обухівський міський центр первинної медико-санітарної допомоги» та  графіків роботи структурних підрозділів</w:t>
      </w:r>
      <w:r>
        <w:rPr>
          <w:rFonts w:cs="Times New Roman" w:ascii="Times New Roman" w:hAnsi="Times New Roman"/>
          <w:lang w:val="uk-UA" w:eastAsia="uk-UA"/>
        </w:rPr>
        <w:t>)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6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lang w:val="uk-UA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basedOn w:val="Style14"/>
    <w:qFormat/>
    <w:rPr>
      <w:rFonts w:eastAsia="Calibri"/>
      <w:sz w:val="24"/>
      <w:szCs w:val="24"/>
      <w:lang w:val="uk-UA" w:bidi="ar-SA"/>
    </w:rPr>
  </w:style>
  <w:style w:type="character" w:styleId="Style16">
    <w:name w:val="Подзаголовок Знак"/>
    <w:basedOn w:val="Style14"/>
    <w:qFormat/>
    <w:rPr>
      <w:b/>
      <w:sz w:val="28"/>
    </w:rPr>
  </w:style>
  <w:style w:type="character" w:styleId="Style17">
    <w:name w:val="Абзац списка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uk-UA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Обычны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3:00Z</dcterms:created>
  <dc:creator>User</dc:creator>
  <dc:description/>
  <cp:keywords/>
  <dc:language>en-US</dc:language>
  <cp:lastModifiedBy>User</cp:lastModifiedBy>
  <dcterms:modified xsi:type="dcterms:W3CDTF">2019-01-09T11:32:00Z</dcterms:modified>
  <cp:revision>1134</cp:revision>
  <dc:subject/>
  <dc:title/>
</cp:coreProperties>
</file>