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овідомлення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 xml:space="preserve">про оприлюднення проекту регуляторного акту: </w:t>
      </w:r>
      <w:r>
        <w:rPr>
          <w:rStyle w:val="StrongEmphasis"/>
          <w:b w:val="false"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 xml:space="preserve">Про затвердження Правил приймання стічних вод на каналізаційні очисні споруд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АТ «Київський картонно-паперовий комбінат»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Відповідно до ст.9 Закону України «Про засади державної регуляторної політики у сфері господарської діяльності» відділ житлово-комунального господарства виконавчого комітету Обухівської міської ради виноситиме на розгляд сесії Обухівської міської ради проект рішення: </w:t>
      </w:r>
      <w:r>
        <w:rPr>
          <w:rStyle w:val="StrongEmphasis"/>
          <w:color w:val="000000"/>
          <w:sz w:val="28"/>
          <w:szCs w:val="28"/>
        </w:rPr>
        <w:t>«</w:t>
      </w:r>
      <w:r>
        <w:rPr>
          <w:sz w:val="28"/>
          <w:szCs w:val="28"/>
        </w:rPr>
        <w:t>Про затвердження Правил приймання стічних вод на каналізаційні очисні споруди ПрАТ «Київський картонно-паперовий комбінат»</w:t>
      </w:r>
      <w:r>
        <w:rPr>
          <w:rStyle w:val="StrongEmphasis"/>
          <w:b w:val="false"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ний проект рішення розроблений з метою недопущення забруднення навколишнього природного середовища внаслідок неупорядкованого відведення стічних вод від промислових підприємств та об’єктів господарської діяльності, підвищення надійності і безпеки роботи очисних споруд, доведення якості очищення стічних вод відповідно до вимог природоохоронних органів та створення нових умов взаємодії між ПрАТ «Київський картонно-паперовий комбінат» і підприємствами міст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Проект акту розроблений відповідно до статті 8 Закону України «Про засади державної регуляторної політики у сфері господарської діяльності», Методики проведення аналізу впливу регуляторного акта, затвердженої постановою Кабінету Міністрів України від 11.03.2004 № 308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позиції та зауваження до проекту регуляторного акту та аналіз його регуляторного впливу будуть прийматись у письмовому вигляді від громадян, суб'єктів господарювання та їх об’єднань, інформаційно-дорадчих органів протягом місяця з дня опублікування проекту рішення на поштову адресу: відділу житлово – комунального господарства та транспорту виконавчого комітету Обухівської міської ради (08700, м. Обухів, вул. Малишка, 6, тел. (04572) 5-34-81 </w:t>
      </w:r>
      <w:r>
        <w:rPr>
          <w:sz w:val="28"/>
          <w:szCs w:val="28"/>
        </w:rPr>
        <w:t xml:space="preserve">або за електронною адресою: </w:t>
      </w:r>
      <w:r>
        <w:rPr>
          <w:sz w:val="28"/>
          <w:szCs w:val="28"/>
          <w:lang w:val="en-US"/>
        </w:rPr>
        <w:t>gkg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obcit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рішення та відповідний аналіз впливу регуляторного акту буде розміщений на сайті Обухівської міської ради.</w:t>
      </w:r>
    </w:p>
    <w:p>
      <w:pPr>
        <w:pStyle w:val="Normal"/>
        <w:spacing w:lineRule="atLeast" w:line="293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tLeast" w:line="293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0:20:00Z</dcterms:created>
  <dc:creator>User</dc:creator>
  <dc:description/>
  <cp:keywords/>
  <dc:language>en-US</dc:language>
  <cp:lastModifiedBy>User</cp:lastModifiedBy>
  <cp:lastPrinted>2017-11-02T13:43:00Z</cp:lastPrinted>
  <dcterms:modified xsi:type="dcterms:W3CDTF">2018-12-22T10:28:00Z</dcterms:modified>
  <cp:revision>35</cp:revision>
  <dc:subject/>
  <dc:title/>
</cp:coreProperties>
</file>