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Обухівський </w:t>
      </w:r>
      <w:r>
        <w:rPr>
          <w:sz w:val="24"/>
          <w:szCs w:val="24"/>
        </w:rPr>
        <w:t>міський голо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 xml:space="preserve"> (підпис) </w:t>
      </w:r>
      <w:r>
        <w:rPr>
          <w:sz w:val="24"/>
          <w:szCs w:val="24"/>
        </w:rPr>
        <w:t>О.М. Левченко</w:t>
      </w: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року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щодо здійснення заходів з відстеження  результативності регуляторних актів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на 2019 рік по місту Обухову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приймання стічних вод на каналізаційні очисні споруди ПрАТ «Київський картонно-паперовий комбін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зо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1.2019 – 13.02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2.2019</w:t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та інших будівлях і спорудах, що належать до власності територіальної громади міста Обухова, затвердженого рішенням Обухівської міської ради від 28.11.2013 року № 610-44-У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6.2015 </w:t>
              <w:br/>
              <w:t>№ 893-66-У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9 - 29.03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3.2019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розміщення реклами в будинках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6.2013 </w:t>
              <w:br/>
              <w:t>№ 537-39-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9 - 29.03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03.2019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8          № 755-33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 - 30.04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4.201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5.2019 – 13.06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6.2019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рв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5.2019 – 13.06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6.2019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авил тримання собак, котів і хижих тварин на території Обух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15 </w:t>
              <w:br/>
              <w:t>№ 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9 - 19.06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9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изначення видів оплачуваних робіт, що мають суспільно - корисну спрямовані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11         №135-9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9 - 19.06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9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, затвердженого рішенням Обухівської міської ради від 25.03.2010 року № 435-50-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15 </w:t>
              <w:br/>
              <w:t>№ 878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9 - 19.06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розвитку інфраструктури, містобудування та архіте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Обухівської міської ради від 22.02.2007 року №100-1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Про орендну плату за землю на території Обухівської міської ради та до Типового договору про оренду землі, затвердженого рішенням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7.2013 </w:t>
              <w:br/>
              <w:t>№ 552-40- У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9 - 19.06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6.2019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обмежень щодо продажу пива (крім безалкогольного), алкогольних, слабоалкогольних напоїв, вин столових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18                №831-36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9 - 31.07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7.2019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1</w:t>
              <w:br/>
              <w:t xml:space="preserve"> № 85-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9 - 30.08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8.2019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норм утворення твердих побутових відходів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1.2014 </w:t>
              <w:br/>
              <w:t>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9 - 30.08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8.2019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тимчасовий порядок присвоєння поштових адрес об'єктам нерухомого майна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8.2013</w:t>
              <w:br/>
              <w:t>№ 569-41- У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19 - 19.09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9.201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3.2014 </w:t>
              <w:br/>
              <w:t>№ 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19 - 25.09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.201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ложення про порядок поховання та надання ритуальних послуг на території Обухівської міської ради, затвердженого рішенням Обухівської міської ради від 26.07.2012 року №351- 26-У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5.2015 </w:t>
              <w:br/>
              <w:t>№ 871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19 - 25.09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.2019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єдиного податку, податку на нерухоме майно, відмінне від земельної ділянки на території Обухівської міської ради на 2018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17</w:t>
              <w:br/>
              <w:t>№ 517 - 24 - V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19 - 25.09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.2019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земельного податку на території Обухівської міської ради на 2018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2017</w:t>
              <w:br/>
              <w:t>№ 520 - 24 - V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19 - 25.09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9.2019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5.2014 </w:t>
              <w:br/>
              <w:t>№ 690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 - 16.10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0.2019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5.2014 </w:t>
              <w:br/>
              <w:t>№ 696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9 - 16.10.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0.2019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чальник управління економіки                               (підпис)          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19-01-02T14:00:00Z</cp:lastPrinted>
  <dcterms:modified xsi:type="dcterms:W3CDTF">2019-01-02T11:01:00Z</dcterms:modified>
  <cp:revision>150</cp:revision>
  <dc:subject/>
  <dc:title/>
</cp:coreProperties>
</file>