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203297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6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Про затвердження складу колегії </w:t>
      </w:r>
    </w:p>
    <w:p>
      <w:pPr>
        <w:pStyle w:val="Normal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згідно з пунктом 5.9 Положення про управління освіти виконавчого комітету Обухівської міської рад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клад колегії управління освіти виконавчого комітету Обухівської міської ради згідно з додатк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від 04.04.2017 № 103 «Про затвердження складу колегії управління освіти виконавчого комітету Обухівської міської ради» вважати як таке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(підпис)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Коломієць О.Г.</w:t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/>
        <w:t xml:space="preserve">ЗАТВЕРДЖЕНО </w:t>
        <w:br/>
      </w:r>
      <w:r>
        <w:rPr>
          <w:lang w:val="uk-UA"/>
        </w:rPr>
        <w:t>розпорядже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8.12.208 № 556</w:t>
      </w:r>
    </w:p>
    <w:p>
      <w:pPr>
        <w:pStyle w:val="Style16"/>
        <w:spacing w:before="0" w:after="0"/>
        <w:jc w:val="center"/>
        <w:rPr>
          <w:rStyle w:val="StrongEmphasis"/>
          <w:rFonts w:eastAsia="Calibri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eastAsia="Calibri"/>
          <w:b w:val="false"/>
          <w:sz w:val="28"/>
          <w:szCs w:val="28"/>
          <w:lang w:val="uk-UA"/>
        </w:rPr>
        <w:t>Обухівської міської ради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Коломієць Олена Геннадіївна – начальник управління освіти виконавчого комітету Обухівської міської ради, голова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Дубровська Аліна Петрі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6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6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>Чекараміт Сергій Анатолійович – начальник відділу молоді, фізичної культури та спорту виконавчого комітету Обухівської міської ради (за згодою)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Жевага Юлія Олександрівна – начальник служби в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(за згодою); 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Андрійчук Світлана Андріївна – головний спеціаліст управління освіти виконавчого комітету Обухівської міської ради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Гак Любов Іванівна – вчитель історії навчально-виховного комплексу «Загальноосвітня школа І-ІІІ ступенів № 3 – ліцей» Обухівської міської ради Київської області, голова профспілки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директор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 Малишка Обухівської міської ради Київської області»; 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Левченко Варвара Миколаївна – директор комунального закладу 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бухівської міської ради</w:t>
      </w:r>
      <w:r>
        <w:rPr>
          <w:sz w:val="28"/>
          <w:szCs w:val="28"/>
        </w:rPr>
        <w:t xml:space="preserve"> «Обухівський міський ІРЦ»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ого міського центру творчості дітей, юнацтва та молоді  «Романтик»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керуючий справами виконавчого комітету    (підпис)</w:t>
        <w:tab/>
        <w:tab/>
        <w:tab/>
        <w:t>В.І. Рогоза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Admin</dc:creator>
  <dc:description/>
  <cp:keywords/>
  <dc:language>en-US</dc:language>
  <cp:lastModifiedBy>khj</cp:lastModifiedBy>
  <cp:lastPrinted>2018-12-28T10:09:00Z</cp:lastPrinted>
  <dcterms:modified xsi:type="dcterms:W3CDTF">2019-01-02T12:36:00Z</dcterms:modified>
  <cp:revision>3</cp:revision>
  <dc:subject/>
  <dc:title>                                                                                                </dc:title>
</cp:coreProperties>
</file>