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3360720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55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 листопада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внесення змін до розпоря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 від 21 червня 2016 року № 302</w:t>
      </w:r>
    </w:p>
    <w:p>
      <w:pPr>
        <w:pStyle w:val="Normal"/>
        <w:rPr/>
      </w:pPr>
      <w:r>
        <w:rPr>
          <w:sz w:val="28"/>
          <w:szCs w:val="28"/>
          <w:lang w:val="uk-UA"/>
        </w:rPr>
        <w:t>«Про підготовку  енциклопедії «Київщин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ідповідно до пункту 20 частини 4 статті 42 та підпункту 10 пункту Б статті 32 Закону України «Про місцеве самоврядування в Україні», на виконання протокольного доручення від 13 вересня 2017 року за підсумками наради у голови Київської облдержадміністрації та з метою повного докладного  висвітлення економічного, соціального і духовного життя міста Обухів та сіл міської ради у  двох томах енциклопедії (перший – «Київщина», другий – «Київська область. Міста і села»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озпорядження Обухівського міського голови від 21 червня 2016 року № 302 «Про підготовку  енциклопедії «Київщина», затвердивши додаток у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ок до розпорядження Обухівського міського голови від 21 червня 2016 року № 302 «Про підготовку  енциклопедії «Київщина» визнати таким, що втратив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ункт 2 розпорядження Обухівського міського голови від 21 червня 2016 року № 302 «Про підготовку  енциклопедії «Київщина» викласти у наступній редакції:  «Управлінням, відділам виконавчого комітету Обухівської міської ради забезпечити підготовку та  своєчасне подання  відповідних матеріалів з використанням архівних, наукових, історичних документів, підкріплених фотографіями та посиланнями на літературу, залучивши до цієї роботи  фахівців, науковців, краєзнавців, письменників, журналістів, інших зацікавлених осіб відповідно до тематики розділу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Міський голова                           (підпис)                          О.М. Левченк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огданович Т. І. </w:t>
      </w:r>
    </w:p>
    <w:p>
      <w:pPr>
        <w:pStyle w:val="Normal"/>
        <w:rPr/>
      </w:pPr>
      <w:r>
        <w:rPr>
          <w:lang w:val="uk-UA"/>
        </w:rPr>
        <w:tab/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бочої групи з підготовки матеріалів для видання двох томів енциклопедії (перший – «Київщина», другий – «Київська область. Міста і села»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ченко Олександр Миколайович – міський голова, голова робочої груп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Шевченко Антоніна Василівна   – заступник міського голови,  заступник голови  робочої груп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робочої груп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асьов Михайло Володимирович – член Національної Спілки письменників України, поет, прозаїк, літературний критик, автор Гімну міста Обух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асиль Трубай – Член Національної Спілки письменників України,  прозаї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а Обухівського літературного братства ім. А. Малишка, лауреат обласних премій ім. Г. Косинки та Тодося Осьмачки;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sz w:val="28"/>
          <w:szCs w:val="28"/>
          <w:lang w:val="uk-UA"/>
        </w:rPr>
        <w:t xml:space="preserve">Медвідчук Ніна Іванівна  –   начальник  фінансового управління  виконавчого </w:t>
      </w:r>
    </w:p>
    <w:p>
      <w:pPr>
        <w:pStyle w:val="Normal"/>
        <w:tabs>
          <w:tab w:val="clear" w:pos="708"/>
          <w:tab w:val="left" w:pos="4185" w:leader="none"/>
        </w:tabs>
        <w:jc w:val="both"/>
        <w:rPr/>
      </w:pPr>
      <w:r>
        <w:rPr>
          <w:sz w:val="28"/>
          <w:szCs w:val="28"/>
          <w:lang w:val="uk-UA"/>
        </w:rPr>
        <w:t xml:space="preserve">комітету Обухівської міської ради;    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огданович Тетяна  Іванівна  –  начальник відділу культури, національностей </w:t>
      </w:r>
    </w:p>
    <w:p>
      <w:pPr>
        <w:pStyle w:val="Normal"/>
        <w:tabs>
          <w:tab w:val="clear" w:pos="708"/>
          <w:tab w:val="left" w:pos="4035" w:leader="none"/>
        </w:tabs>
        <w:jc w:val="both"/>
        <w:rPr/>
      </w:pPr>
      <w:r>
        <w:rPr>
          <w:sz w:val="28"/>
          <w:szCs w:val="28"/>
          <w:lang w:val="uk-UA"/>
        </w:rPr>
        <w:t>та релігій  виконавчого  комітету Обухівської міської ради</w:t>
        <w:tab/>
        <w:t>;</w:t>
        <w:tab/>
        <w:t xml:space="preserve">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аранова Тетяна Миколаївна – головний спеціаліст відділу культури, національностей та релігій  виконавчого  комітету Обухівської міської ради</w:t>
        <w:tab/>
        <w:t>;</w:t>
        <w:tab/>
        <w:t xml:space="preserve">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Журавська – Товмач Ольга Миколаївна –   редактор міської газети «Обухівські вісті»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уючий справами виконавчого комітету       (підпис)         В.І.Рогоза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11-24T13:33:00Z</cp:lastPrinted>
  <dcterms:modified xsi:type="dcterms:W3CDTF">2019-01-25T06:48:00Z</dcterms:modified>
  <cp:revision>39</cp:revision>
  <dc:subject/>
  <dc:title/>
</cp:coreProperties>
</file>