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479075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січ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Української спілки ветеранів Афганістану (воїнів – інтернаціоналістів) №8 від 22 січня 2019 року з нагоди відзначення 30-річниці виведення військ з Афганістан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409"/>
        <w:gridCol w:w="3878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Володимира Іван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енка Володимира Микола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енка Володимира Микола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 Олександра Володимир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у Станіслава Іван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Віктора Андрій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у Михайла Михайл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Олександра Станіслав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у Віталія Павловича</w:t>
            </w:r>
          </w:p>
        </w:tc>
        <w:tc>
          <w:tcPr>
            <w:tcW w:w="38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1-24T11:26:00Z</cp:lastPrinted>
  <dcterms:modified xsi:type="dcterms:W3CDTF">2019-01-28T09:52:00Z</dcterms:modified>
  <cp:revision>45</cp:revision>
  <dc:subject/>
  <dc:title/>
</cp:coreProperties>
</file>