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7427581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4 січ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Української спілки ветеранів Афганістану (воїнів – інтернаціоналістів) №8 від 22 січня 2019 року з нагоди відзначення 30-річниці виведення військ з Афганістану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09"/>
        <w:gridCol w:w="3878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а Володимира Іванов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женка Володимира Миколайов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фанасенка Володимира Миколайов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а Олександра Володимиров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ду Станіслава Іванов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сільова Сергія Сергійов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ця Віктора Андрійов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ку Михайла Михайлов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Олександра Станіславов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япку Віталія Павлов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(підпис)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1-24T11:26:00Z</cp:lastPrinted>
  <dcterms:modified xsi:type="dcterms:W3CDTF">2019-01-28T09:52:00Z</dcterms:modified>
  <cp:revision>45</cp:revision>
  <dc:subject/>
  <dc:title/>
</cp:coreProperties>
</file>