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769424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3  січ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начальника відді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уніципальних ініціатив та інвестиц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та державній службі на керівних посадах не менше трьох років або при необхідності  (виходячи із виконання виконавчим органом основних завдань та функцій)  стаж роботи за фахом в інших сферах управління не менше 4-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та іноземною (англійською) мовами в обсягах, достатніх для виконання службов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спеціаліста не менше одного року  або стаж роботи за фахом в інших сферах управління не менше дв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22:00Z</dcterms:created>
  <dc:creator>Admin</dc:creator>
  <dc:description/>
  <cp:keywords/>
  <dc:language>en-US</dc:language>
  <cp:lastModifiedBy>khj</cp:lastModifiedBy>
  <cp:lastPrinted>2019-01-23T15:23:00Z</cp:lastPrinted>
  <dcterms:modified xsi:type="dcterms:W3CDTF">2019-01-25T08:21:00Z</dcterms:modified>
  <cp:revision>4</cp:revision>
  <dc:subject/>
  <dc:title/>
</cp:coreProperties>
</file>