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719348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1      січ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вуличного освітлення для додаткового освітлення пішохідних переходів в м.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31.10.2018 №00-1521-18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вуличного освітлення для додаткового освітлення пішохідних переходів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вуличного освітлення для додаткового освітлення пішохідних переходів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988,115 тис. грн. (девʼятсот вісімдесят вісім тисяч сто пʼятнадця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9-01-21T10:28:00Z</cp:lastPrinted>
  <dcterms:modified xsi:type="dcterms:W3CDTF">2019-01-22T09:08:00Z</dcterms:modified>
  <cp:revision>93</cp:revision>
  <dc:subject/>
  <dc:title/>
</cp:coreProperties>
</file>