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5535807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1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1 січня  2019 року   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ічень 2019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 голова        (підпис) 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39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1-22T08:59:00Z</dcterms:modified>
  <cp:revision>5</cp:revision>
  <dc:subject/>
  <dc:title/>
</cp:coreProperties>
</file>