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00839753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07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5 січня 2019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значення  свята  Водохре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- мистецьких заходів на 2019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організувати проведення культурно-мистецького заходу на відзначення свята Водохреща 19 січня 2019 року з 12:00 в районі верхнього озера на мікрорайоні Піща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цях проведення заходу дозволити здійснювати торгівлю тютюновими виробами, пивом та алкогольними напоями з 10:00 до 17: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у згідно із затвердженим кошторисом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відділу поліції ГУ НП України в Київській області забезпечити охорону  громадського порядку під час проведення масового  заходу в районі верхнього озера на мікрорайоні Піщана 19 січня 2019 року з 10:00 до 17:00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автомобіля швидкої допомоги 19 січня 2019 року з 10:00 до 17:00 під час проведення масового заходу в районі верхнього озера на мікрорайоні Піщана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районному сектору головного управління державної служби з надзвичайних ситуацій України в Київській області вжити заходів  протипожежної безпеки та  заходів з недопущення небезпеки для життя та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  присутніх на заході громадян 19 січня 2019 року з 10:00 до 17:00 в районі верхнього озера на мікрорайоні Піщана. 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В «Міський житловий центр» надати допомогу з підготовки та організації масового культурно-розважального заходу, забезпечити прибирання території на мікрорайоні Піщана та чергування електромонтера під час  підготовки та проведення  масового заходу 19 січня 2019 року з 09:00 до 17:00 в районі верхнього озера на мікрорайоні Піщан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ам масової інформації забезпечити широке висвітлення заходів з відзначення  свята Водохреща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26:00Z</dcterms:created>
  <dc:creator>Admin</dc:creator>
  <dc:description/>
  <cp:keywords/>
  <dc:language>en-US</dc:language>
  <cp:lastModifiedBy>khj</cp:lastModifiedBy>
  <cp:lastPrinted>2018-07-04T13:40:00Z</cp:lastPrinted>
  <dcterms:modified xsi:type="dcterms:W3CDTF">2019-01-16T08:03:00Z</dcterms:modified>
  <cp:revision>22</cp:revision>
  <dc:subject/>
  <dc:title>                                     </dc:title>
</cp:coreProperties>
</file>