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306680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0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0 січ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 № 48 від 19 грудня 2018 року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ук Надію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Миколу Дани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ркальову Софію Ю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йова Віктора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йову Ю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 Катери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ого Петр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(підпис)            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User</cp:lastModifiedBy>
  <cp:lastPrinted>2019-01-11T09:31:00Z</cp:lastPrinted>
  <dcterms:modified xsi:type="dcterms:W3CDTF">2019-01-11T07:33:00Z</dcterms:modified>
  <cp:revision>49</cp:revision>
  <dc:subject/>
  <dc:title/>
</cp:coreProperties>
</file>