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 xml:space="preserve">Відділ культури, національностей                           Фінансове управління </w:t>
      </w:r>
    </w:p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>та  релігій виконавчого комітету                              виконавчого  комітету Обухівської міської ради                                           Обухівської  міської ради</w:t>
      </w:r>
    </w:p>
    <w:p>
      <w:pPr>
        <w:pStyle w:val="Subtitle"/>
        <w:tabs>
          <w:tab w:val="clear" w:pos="708"/>
          <w:tab w:val="left" w:pos="552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</w:t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14 грудня 2018 року                    м. Обухів</w:t>
        <w:tab/>
        <w:t>№     86 / 76 - 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 програм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8 рік», Правил складання паспортів бюджетних програм та звітів про їх виконання, затверджених  наказом Міністерства фінансів України від 26.08.2014 № 836, рішення Обухівської міської ради від 21.12.2017 року      № 673-3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«Про міський бюджет Обухівської міської ради на 2018 рік ( у редакції від 27.11.2018 року № 941-41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»,</w:t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rPr/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твердити паспорти бюджетних  програм  на 2018 рік у новій редакції за  КПКВК МБ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ПКВ     1014080     «Інші заклади та заходи в галузі культури і мистецтва»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ПКВ     1014030     «Забезпечення діяльності бібліоте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 1014060 «Забезпечення діяльності палаців і будинків культури,клубів,центрів дозвілля та інших клубних закладі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     1011100     « Надання спеціальної освіти школами естетичного виховання (музичними, художніми, хореографічними, театральними, хоровими, мистецькими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культури,                            Начальник фінансов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8"/>
          <w:szCs w:val="28"/>
          <w:lang w:val="uk-UA"/>
        </w:rPr>
        <w:t>національностей та релігій                                управління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rPr>
          <w:lang w:val="uk-UA"/>
        </w:rPr>
      </w:pPr>
      <w:r>
        <w:rPr>
          <w:sz w:val="28"/>
          <w:szCs w:val="28"/>
          <w:lang w:val="uk-UA"/>
        </w:rPr>
        <w:t>______________ Т. І. Богданович                     _____________Н. І. Медвід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08:00Z</dcterms:created>
  <dc:creator>Admin</dc:creator>
  <dc:description/>
  <cp:keywords/>
  <dc:language>en-US</dc:language>
  <cp:lastModifiedBy>Admin</cp:lastModifiedBy>
  <cp:lastPrinted>2018-10-11T16:33:00Z</cp:lastPrinted>
  <dcterms:modified xsi:type="dcterms:W3CDTF">2018-12-14T09:36:00Z</dcterms:modified>
  <cp:revision>23</cp:revision>
  <dc:subject/>
  <dc:title/>
</cp:coreProperties>
</file>