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                                                                                                         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                                          В.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Рогоза            «__»____2018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  <w:tab/>
        <w:t xml:space="preserve">                          А. В. Шевченко     «__»____2018</w:t>
      </w:r>
    </w:p>
    <w:p>
      <w:pPr>
        <w:pStyle w:val="Normal"/>
        <w:tabs>
          <w:tab w:val="clear" w:pos="708"/>
          <w:tab w:val="center" w:pos="5258" w:leader="none"/>
        </w:tabs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 юридичного відділу                       Н.В. Пушенко      «__» ____201</w:t>
      </w:r>
      <w:r>
        <w:rPr>
          <w:sz w:val="28"/>
          <w:szCs w:val="28"/>
          <w:lang w:val="uk-UA"/>
        </w:rPr>
        <w:t>8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ультури, 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остей та релігій                              Т. І. Богданович      «__»____2018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</w:rPr>
      </w:pPr>
      <w:r>
        <w:rPr>
          <w:sz w:val="28"/>
          <w:szCs w:val="28"/>
        </w:rPr>
        <w:t>Начальник загального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ідділу                                                                В.І. Остролуцька  «__» ____201</w:t>
      </w:r>
      <w:r>
        <w:rPr>
          <w:sz w:val="28"/>
          <w:szCs w:val="28"/>
          <w:lang w:val="uk-UA"/>
        </w:rPr>
        <w:t>8</w:t>
      </w:r>
    </w:p>
    <w:p>
      <w:pPr>
        <w:pStyle w:val="TextBody"/>
        <w:ind w:right="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right="40" w:hanging="0"/>
        <w:rPr/>
      </w:pPr>
      <w:r>
        <w:rPr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60" w:leader="none"/>
        </w:tabs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85pt;margin-top:-28.6pt;width:33.9pt;height:50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02798521" r:id="rId2"/>
        </w:object>
      </w: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5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8 грудня 2018  року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лімітів споживання теплової та </w:t>
      </w:r>
    </w:p>
    <w:p>
      <w:pPr>
        <w:pStyle w:val="Normal"/>
        <w:ind w:left="397" w:hanging="0"/>
        <w:rPr/>
      </w:pPr>
      <w:r>
        <w:rPr>
          <w:sz w:val="28"/>
          <w:szCs w:val="28"/>
          <w:lang w:val="uk-UA"/>
        </w:rPr>
        <w:t>електричної енергії відділу культури, національносте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а релігій виконкому Обухівської міської ради н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1.грудня 2017 року. №  673 -3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8 рік» (у новій редакції», розпису загального фонду міського бюджету з урахуванням внесених змін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нести зміни до  лімітів споживання  теплової , електричної енергії у натуральних показниках головного розпорядника бюджетних коштів – відділу культури, національностей та релігій виконавчого комітету Обухівської міської ради на 2018 рік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тверджених розпорядженням Обухівського міського голови від 31 січня 2018 року № 25 «Про затвердження лімітів споживання теплової,електричної енергії, природного газу та води»</w:t>
      </w:r>
      <w:r>
        <w:rPr>
          <w:sz w:val="28"/>
          <w:szCs w:val="28"/>
          <w:lang w:val="uk-UA"/>
        </w:rPr>
        <w:t xml:space="preserve"> виклавши додаток до розпорядження у новій редакції (додається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  Вважати таким, що втратило чинність розпорядження № 25 від 31 січня 2018 року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 Відділу культури, національностей та релігій виконавчого комітету Обухівської міської ради забезпечити укладання угод з постачальниками послуг по кожному виду енергоносіїв у межах затверджених лімітів спожи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Контроль за виконанням даного розпорядження покласти на першого заступника міського голови Верещака А.М. та начальника відділу культури, національностей та релігій виконавчого комітету Обухівської міської ради Богданович Т.І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Міський голова                                                      О.М.Левченко</w:t>
      </w:r>
    </w:p>
    <w:p>
      <w:pPr>
        <w:pStyle w:val="TextBody"/>
        <w:spacing w:before="0" w:after="120"/>
        <w:ind w:right="40" w:hanging="0"/>
        <w:rPr/>
      </w:pPr>
      <w:r>
        <w:rPr/>
        <w:t xml:space="preserve">Вик. </w:t>
      </w:r>
      <w:r>
        <w:rPr>
          <w:lang w:val="uk-UA"/>
        </w:rPr>
        <w:t>Богданович Т. І.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48:00Z</dcterms:created>
  <dc:creator>Admin</dc:creator>
  <dc:description/>
  <cp:keywords/>
  <dc:language>en-US</dc:language>
  <cp:lastModifiedBy>Admin</cp:lastModifiedBy>
  <cp:lastPrinted>2018-12-29T09:34:00Z</cp:lastPrinted>
  <dcterms:modified xsi:type="dcterms:W3CDTF">2018-12-29T10:04:00Z</dcterms:modified>
  <cp:revision>18</cp:revision>
  <dc:subject/>
  <dc:title/>
</cp:coreProperties>
</file>