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546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з підсиленням несучих конструкцій басейну ДЮСШ по вул. Миру,12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.12.2018 №505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капітального ремонту з підсиленням несучих конструкцій басейну ДЮСШ по вул.Миру,12 в м.Обухові Київської області. Коригування, в звʼязку зі зміною видів та обсяг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з підсиленням несучих конструкцій басейну ДЮСШ по вул.Миру,12 в м.Обухові Київської області. Коригування, складений відповідно до вимог ДСТУ Б Д.11-1:2013 «Правила визначення вартості будівництва» в сумі – 12178,705 тис.грн. (дванадцять мільйонів сто сімдесят вісім тисяч сімсо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з підсиленням несучих конструкцій басейну ДЮСШ по вул. Миру,12 в м.Обухові Київської області» від 06 жовтня 2017 року №45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2T10:41:00Z</cp:lastPrinted>
  <dcterms:modified xsi:type="dcterms:W3CDTF">2018-12-27T13:10:00Z</dcterms:modified>
  <cp:revision>12</cp:revision>
  <dc:subject/>
  <dc:title/>
</cp:coreProperties>
</file>