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en-US" w:eastAsia="ru-RU"/>
        </w:rPr>
      </w:pPr>
      <w:r>
        <w:rPr>
          <w:sz w:val="24"/>
          <w:lang w:val="en-US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35415126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 </w:t>
      </w:r>
      <w:r>
        <w:rPr>
          <w:b/>
          <w:sz w:val="28"/>
          <w:szCs w:val="28"/>
          <w:lang w:val="uk-UA" w:eastAsia="en-US"/>
        </w:rPr>
        <w:t xml:space="preserve">ОБУХІВСЬКОЇ МІСЬКОЇ РАДИ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 553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  26      грудня 2018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 затвердження зміненого зведеного кошторисного розрахунку на капітальний ремонт з підсиленням несучих конструкцій басейну ДЮСШ по вул. Миру,12 в м.Обухові Київської області. Коригування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.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uk-UA" w:eastAsia="en-US"/>
        </w:rPr>
        <w:t>Відповідно до підпункту 5 пункту а статті 28, пункту 20 частини 4 статті 42 Закону України «Про місцеве самоврядування в Україні», враховуючи експертний звіт від 18.12.2018 №505-18-КД наданий Товариством з обмеженою відповідальністю «Агенство будівельних експертиз» щодо розгляду кошторисної частини проектної документації, з метою проведення капітального ремонту з підсиленням несучих конструкцій басейну ДЮСШ по вул.Миру,12 в м.Обухові Київської області. Коригування, в звʼязку зі зміною видів та обсягів робіт.</w:t>
      </w:r>
    </w:p>
    <w:p>
      <w:pPr>
        <w:pStyle w:val="Normal"/>
        <w:ind w:firstLine="900"/>
        <w:jc w:val="both"/>
        <w:rPr>
          <w:color w:val="FF0000"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  </w:t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             </w:t>
      </w:r>
      <w:r>
        <w:rPr>
          <w:sz w:val="28"/>
          <w:szCs w:val="28"/>
          <w:lang w:val="uk-UA" w:eastAsia="en-US"/>
        </w:rPr>
        <w:t>1. Затвердити змінений зведений кошторисний розрахунок на проведення капітального ремонту з підсиленням несучих конструкцій басейну ДЮСШ по вул.Миру,12 в м.Обухові Київської області. Коригування, складений відповідно до вимог ДСТУ Б Д.11-1:2013 «Правила визначення вартості будівництва» в сумі – 12178,705 тис.грн. (дванадцять мільйонів сто сімдесят вісім тисяч сімсот пʼять гривень) (додається).</w:t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          </w:t>
      </w:r>
      <w:r>
        <w:rPr>
          <w:sz w:val="28"/>
          <w:szCs w:val="28"/>
          <w:lang w:val="uk-UA" w:eastAsia="en-US"/>
        </w:rPr>
        <w:t>2. Розпорядження міського голови «Про затвердження зведеного кошторисного розрахунку на капітальний ремонт з підсиленням несучих конструкцій басейну ДЮСШ по вул. Миру,12 в м.Обухові Київської області» від 06 жовтня 2017 року №455 визнати таким, що втратило чинність.</w:t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Міський голова</w:t>
        <w:tab/>
        <w:t xml:space="preserve">                          (підпис)                     О.М. Левченко</w:t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4"/>
          <w:szCs w:val="24"/>
          <w:lang w:val="uk-UA" w:eastAsia="en-US"/>
        </w:rPr>
        <w:t>Вяхірєв М.О.</w:t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3T11:23:00Z</dcterms:created>
  <dc:creator>Admin</dc:creator>
  <dc:description/>
  <cp:keywords/>
  <dc:language>en-US</dc:language>
  <cp:lastModifiedBy>khj</cp:lastModifiedBy>
  <cp:lastPrinted>2018-12-22T10:41:00Z</cp:lastPrinted>
  <dcterms:modified xsi:type="dcterms:W3CDTF">2018-12-27T13:10:00Z</dcterms:modified>
  <cp:revision>12</cp:revision>
  <dc:subject/>
  <dc:title/>
</cp:coreProperties>
</file>