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695995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5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6     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з підсиленням несучих конструкцій басейну ДЮСШ по вул. Миру,12 в м.Обухові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8.12.2018 №505-18-КД наданий Товариством з обмеженою відповідальністю «Агенство будівельних експертиз» щодо розгляду кошторисної частини проектної документації, з метою проведення капітального ремонту з підсиленням несучих конструкцій басейну ДЮСШ по вул.Миру,12 в м.Обухові Київської області. Коригування, в звʼязку зі зміною видів та обсягів робіт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 Затвердити змінений зведений кошторисний розрахунок на проведення капітального ремонту з підсиленням несучих конструкцій басейну ДЮСШ по вул.Миру,12 в м.Обухові Київської області. Коригування, складений відповідно до вимог ДСТУ Б Д.11-1:2013 «Правила визначення вартості будівництва» в сумі – 12178,705 тис.грн. (дванадцять мільйонів сто сімдесят вісім тисяч сімсот пʼ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 Розпорядження міського голови «Про затвердження зведеного кошторисного розрахунку на капітальний ремонт з підсиленням несучих конструкцій басейну ДЮСШ по вул. Миру,12 в м.Обухові Київської області» від 06 жовтня 2017 року №455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(підпис)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23:00Z</dcterms:created>
  <dc:creator>Admin</dc:creator>
  <dc:description/>
  <cp:keywords/>
  <dc:language>en-US</dc:language>
  <cp:lastModifiedBy>khj</cp:lastModifiedBy>
  <cp:lastPrinted>2018-12-22T10:41:00Z</cp:lastPrinted>
  <dcterms:modified xsi:type="dcterms:W3CDTF">2018-12-27T13:10:00Z</dcterms:modified>
  <cp:revision>12</cp:revision>
  <dc:subject/>
  <dc:title/>
</cp:coreProperties>
</file>