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8879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55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. Коригування, в звʼязку з технічною помилкою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2686,462 тис.грн. (два мільйони шістсот вісімдесят шість тисяч чотириста шістдесят дві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. Коригування» від 11 грудня 2018 року №53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1T15:30:00Z</cp:lastPrinted>
  <dcterms:modified xsi:type="dcterms:W3CDTF">2018-12-27T13:11:00Z</dcterms:modified>
  <cp:revision>12</cp:revision>
  <dc:subject/>
  <dc:title/>
</cp:coreProperties>
</file>