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228825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552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1    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будівництво світлофорного обʼєкту по вул.Київська,113-А  в м.Обухів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19.11.2018 №452-18-КД наданий Товариством з обмеженою відповідальністю «Агенство будівельних експертиз» щодо розгляду кошторисної частини проектної документації, з метою проведення будівництва світлофорного обʼєкту по вул.Київська,113-А в м.Обухів Київської області. Коригування, в звʼязку з технічною помилкою.</w:t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ведений кошторисний розрахунок на проведення будівництва світлофорного обʼєкту по вул.Київська,113-А в м.Обухів Київської області. Коригування, складений відповідно до вимог ДСТУ Б Д.11-1:2013 «Правила визначення вартості будівництва» в сумі – 2686,462 тис.грн. (два мільйони шістсот вісімдесят шість тисяч чотириста шістдесят дві гривні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будівництво світлофорного обʼєкту по вул.Київська,113-А в м.Обухів Київської області. Коригування» від 11 грудня 2018 року №535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(підпис)      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1:23:00Z</dcterms:created>
  <dc:creator>Admin</dc:creator>
  <dc:description/>
  <cp:keywords/>
  <dc:language>en-US</dc:language>
  <cp:lastModifiedBy>khj</cp:lastModifiedBy>
  <cp:lastPrinted>2018-12-21T15:30:00Z</cp:lastPrinted>
  <dcterms:modified xsi:type="dcterms:W3CDTF">2018-12-27T13:11:00Z</dcterms:modified>
  <cp:revision>12</cp:revision>
  <dc:subject/>
  <dc:title/>
</cp:coreProperties>
</file>