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41056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5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  грудня 2018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одоводу на ділянці від водяного колодязя №22 до будинку по вул.Київській 115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постанови 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20 грудня 2018 року, наданий Обухівським водопровідно-каналізаційним підприємством з метою капітального ремонту водоводу на ділянці від водяного колодязя №22 до будинку по вул.Київській 115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одоводу на ділянці від водяного колодязя №22 до будинку по вул.Київській 115 в м.Обухів Київської області, складений відповідно до вимог ДСТУ Б Д.11-1:2013 «Правила визначення вартості будівництва» в сумі – 183,560 тис. грн. (сто вісімдесят три тисячі пʼятсот шіст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               (підпис)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12-21T14:08:00Z</cp:lastPrinted>
  <dcterms:modified xsi:type="dcterms:W3CDTF">2018-12-27T11:47:00Z</dcterms:modified>
  <cp:revision>35</cp:revision>
  <dc:subject/>
  <dc:title/>
</cp:coreProperties>
</file>