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18492658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549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20 грудня 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z w:val="28"/>
                <w:szCs w:val="28"/>
                <w:lang w:val="uk-UA" w:eastAsia="en-US"/>
              </w:rPr>
              <w:t>капітальний ремонт приміщень 1-го поверху адмінбудівлі під відділення невідкладної медичної допомоги по вул.Київська,148-А в м. Обухові Київської області (вхідна група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Кабінету Міністрів України від 11.05.2011 № 560 “Про затвердження Порядку затвердження проектів будівництва і проведення їх експертизи”, зі змінами внесеними постановою від 26.08.2015 №665, враховуючи зведений кошторисний розрахунок від 14 грудня 2018 року наданий Товариством з обмеженою відповідальністю «Ремконт» з метою капітального ремонту  приміщень 1-го поверху адмінбудівлі під відділення невідкладної медичної допомоги по вул.Київська,148-А в м. Обухові Київської області (вхідна група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капітальний ремонт  приміщень 1-го поверху адмінбудівлі під відділення невідкладної медичної допомоги по вул.Київська,148-А в м. Обухові Київської області (вхідна група), складений відповідно до вимог ДСТУ Б Д.11-1:2013 «Правила визначення вартості будівництва» в сумі – 31,405 тис.грн. (тридцять одна  тисяча чотириста пʼять гривень) 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right" w:pos="4569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  <w:tab/>
              <w:t>(підпис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.М. Левченко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User</cp:lastModifiedBy>
  <cp:lastPrinted>2018-12-14T14:45:00Z</cp:lastPrinted>
  <dcterms:modified xsi:type="dcterms:W3CDTF">2018-12-21T12:46:00Z</dcterms:modified>
  <cp:revision>71</cp:revision>
  <dc:subject/>
  <dc:title/>
</cp:coreProperties>
</file>