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631330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547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0 груд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вузла вводу внутрішньої системи теплопостачання із встановленням  системи оптимізації подачі теплоносія адміністративної будівлі по вул.Каштанова,13 в м.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 від 19 грудня 2018 року, наданий Товариством з обмеженою відповідальністю науково-виробнича фірма «Дельта Проект»  з метою проведення реконструкції вузла вводу внутрішньої системи теплопостачання із встановленням  системи оптимізації подачі теплоносія адміністративної будівлі по вул.Каштанова,13 в м.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реконструкції вузла вводу внутрішньої системи теплопостачання із встановленням  системи оптимізації подачі теплоносія адміністративної будівлі по вул.Каштанова,13 в м. Обухів Київської області, складений відповідно до вимог ДСТУ Б Д.11-1:2013 «Правила визначення вартості будівництва» в сумі – 294,160 тис. грн. (двісті девʼяносто чотири тисячі сто шістдесят гривень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right" w:pos="4569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  <w:tab/>
              <w:t>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User</cp:lastModifiedBy>
  <cp:lastPrinted>2018-12-20T10:09:00Z</cp:lastPrinted>
  <dcterms:modified xsi:type="dcterms:W3CDTF">2018-12-21T12:38:00Z</dcterms:modified>
  <cp:revision>66</cp:revision>
  <dc:subject/>
  <dc:title/>
</cp:coreProperties>
</file>