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19524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зла вводу внутрішньої системи теплопостачання із встановленням  системи оптимізації подачі теплоносія адміністративної будівлі по вул.Каштанова,13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9 грудня 2018 року, наданий Товариством з обмеженою відповідальністю науково-виробнича фірма «Дельта Проект»  з метою проведення реконструкції вузла вводу внутрішньої системи теплопостачання із встановленням  системи оптимізації подачі теплоносія адміністративної будівлі по вул.Каштанова,13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узла вводу внутрішньої системи теплопостачання із встановленням  системи оптимізації подачі теплоносія адміністративної будівлі по вул.Каштанова,13 в м. Обухів Київської області, складений відповідно до вимог ДСТУ Б Д.11-1:2013 «Правила визначення вартості будівництва» в сумі – 294,160 тис. грн. (двісті девʼяносто чотири тисячі сто шістдесят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20T10:09:00Z</cp:lastPrinted>
  <dcterms:modified xsi:type="dcterms:W3CDTF">2018-12-21T12:38:00Z</dcterms:modified>
  <cp:revision>66</cp:revision>
  <dc:subject/>
  <dc:title/>
</cp:coreProperties>
</file>