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29015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0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міщень 1-го поверху адмінбудівлі під відділення невідкладної медичної допомоги по вул.Київська,148-А в м. Обухові Київської області (вхідна груп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4 грудня 2018 року наданий Товариством з обмеженою відповідальністю «Ремконт» з метою капітального ремонту  приміщень 1-го поверху адмінбудівлі під відділення невідкладної медичної допомоги по вул.Київська,148-А в м. Обухові Київської області (вхідна група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вхідна група), складений відповідно до вимог ДСТУ Б Д.11-1:2013 «Правила визначення вартості будівництва» в сумі – 31,405 тис.грн. (тридцять одна  тисяча чотириста п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4T14:45:00Z</cp:lastPrinted>
  <dcterms:modified xsi:type="dcterms:W3CDTF">2018-12-21T12:40:00Z</dcterms:modified>
  <cp:revision>70</cp:revision>
  <dc:subject/>
  <dc:title/>
</cp:coreProperties>
</file>