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  <w:color w:val="FFFFFF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6pt;margin-top:15.6pt;width:39.45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61564146" r:id="rId2"/>
        </w:object>
      </w:r>
      <w:r>
        <w:rPr>
          <w:b w:val="false"/>
          <w:bCs w:val="false"/>
          <w:color w:val="FFFFFF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color w:val="FFFFFF"/>
          <w:szCs w:val="28"/>
        </w:rPr>
        <w:t>ОБУХІВСЬ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</w:t>
      </w:r>
      <w:r>
        <w:rPr>
          <w:szCs w:val="28"/>
        </w:rPr>
        <w:t xml:space="preserve">ОБУХІВСЬКА МІСЬКА РАДА </w:t>
      </w:r>
      <w:r>
        <w:rPr>
          <w:color w:val="FFFFFF"/>
          <w:szCs w:val="28"/>
        </w:rPr>
        <w:t xml:space="preserve">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ЗПОРЯДЖЕННЯ № 538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14 грудня 2018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 виконавчого комітету на 2018 рік  у новій редакції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на 2018 рік" від 21.12.2017 № 673-30-VII (у редакції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7.11.2018 № 941</w:t>
      </w:r>
      <w:r>
        <w:rPr>
          <w:sz w:val="28"/>
          <w:szCs w:val="28"/>
          <w:lang w:val="uk-UA"/>
        </w:rPr>
        <w:t xml:space="preserve"> - 41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10 «Заклади і заходи з питань дітей та їх соціального захисту» 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 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4080 «Інші заклади та заходи в галузі культури і мистецтва» 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5030 «Розвиток дитячо-юнацького та резервного спорту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60 «Інші заходи з розвитку фізичної культури та спорту» 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0 «Утримання та ефективна експлуатація об’єктів житлово-комунального господарства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6030 «Організація благоустрою населених пунктів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6020 «Забезпечення функціонування підприємств, установ та організацій, що виробляють, виконують та/або надають житлово-комунальні послуги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7310 «Будівництво об'єктів житлово-комунального господарства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ПКВК 0217360 «Виконання інвестиційних проектів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7370 «Реалізація інших заходів щодо соціально-економічного розвитку територій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7460 «Утримання та розвиток автомобільних доріг та дорожньої інфраструктури»</w:t>
      </w:r>
    </w:p>
    <w:p>
      <w:pPr>
        <w:pStyle w:val="Normal"/>
        <w:numPr>
          <w:ilvl w:val="0"/>
          <w:numId w:val="1"/>
        </w:numPr>
        <w:ind w:left="709" w:hanging="709"/>
        <w:rPr/>
      </w:pPr>
      <w:r>
        <w:rPr>
          <w:sz w:val="28"/>
          <w:szCs w:val="28"/>
          <w:lang w:val="uk-UA"/>
        </w:rPr>
        <w:t>КПКВК 0217690 «Інша економічна діяльність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8110 «Заходи запобігання та ліквідації надзвичайних ситуацій та наслідків стихійного лиха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8230 «Інші заходи громадського порядку та безпеки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8340 «Природоохоронні заходи за рахунок цільових фондів»</w:t>
      </w:r>
    </w:p>
    <w:p>
      <w:pPr>
        <w:pStyle w:val="Normal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 xml:space="preserve">    </w:t>
        <w:tab/>
        <w:tab/>
        <w:tab/>
        <w:t>(підпис)</w:t>
        <w:tab/>
        <w:t xml:space="preserve">                     </w:t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Вик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24:00Z</dcterms:created>
  <dc:creator>Ekon</dc:creator>
  <dc:description/>
  <cp:keywords/>
  <dc:language>en-US</dc:language>
  <cp:lastModifiedBy>User</cp:lastModifiedBy>
  <cp:lastPrinted>2018-12-13T14:10:00Z</cp:lastPrinted>
  <dcterms:modified xsi:type="dcterms:W3CDTF">2018-12-14T08:16:00Z</dcterms:modified>
  <cp:revision>5</cp:revision>
  <dc:subject/>
  <dc:title>                                                               </dc:title>
</cp:coreProperties>
</file>