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884188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3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грудня  2018 року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го ярмарку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ходів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№ </w:t>
      </w:r>
      <w:r>
        <w:rPr>
          <w:rFonts w:eastAsia="Calibri"/>
          <w:sz w:val="28"/>
          <w:szCs w:val="28"/>
          <w:lang w:val="uk-UA"/>
        </w:rPr>
        <w:t>374-</w:t>
      </w:r>
      <w:r>
        <w:rPr>
          <w:sz w:val="28"/>
          <w:szCs w:val="28"/>
          <w:lang w:val="uk-UA"/>
        </w:rPr>
        <w:t>18-УІІ щодо організації та проведення ярмаркових заходів, враховуючи заяви підприємців міста з приводу розміщення пересувних (переносних) об’єктів одноразової торгівлі новорічними ялинками на території Обухівської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суб’єктам підприємницької  діяльності міста з 17.12.2018 по 31.12.2018 року проводити торгівлю новорічними ялинками на території  Обухівської міської ради (мікрорайон «Піщана» - вулиця Київська (соснова паркова зона), мікрорайон «Школа» - вулиця Каштанова (від автостоянки до податкової інспекції), вулиця Київська (поруч з магазином «Продукти-697»), район Лікарня – вулиця Каштанова (поруч з костелом), мікрорайон Яблуневий (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иректору Комунального підприємства Обухівської міської ради «Обухівська міська варта» Онопрієнку І.В. забезпечити здійснення контролю по недопущенню торгівлі ялинками в неустановлених місц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1T15:25:00Z</cp:lastPrinted>
  <dcterms:modified xsi:type="dcterms:W3CDTF">2018-12-14T08:14:00Z</dcterms:modified>
  <cp:revision>296</cp:revision>
  <dc:subject/>
  <dc:title/>
</cp:coreProperties>
</file>