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4819561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3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грудня  2018 року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передсвятк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річного ярмарку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заходів Програми розвитку малого і середнього підприємництва на території Обухівської міської ради на 2017-2018 роки, затвердженої рішенням Обухівської міської ради від 26.01.2017 № </w:t>
      </w:r>
      <w:r>
        <w:rPr>
          <w:rFonts w:eastAsia="Calibri"/>
          <w:sz w:val="28"/>
          <w:szCs w:val="28"/>
          <w:lang w:val="uk-UA"/>
        </w:rPr>
        <w:t>374-</w:t>
      </w:r>
      <w:r>
        <w:rPr>
          <w:sz w:val="28"/>
          <w:szCs w:val="28"/>
          <w:lang w:val="uk-UA"/>
        </w:rPr>
        <w:t>18-УІІ щодо організації та проведення ярмаркових заходів, враховуючи заяви підприємців міста з приводу розміщення пересувних (переносних) об’єктів одноразової торгівлі новорічними ялинками на території Обухівської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суб’єктам підприємницької  діяльності міста з 17.12.2018 по 31.12.2018 року проводити торгівлю новорічними ялинками на території  Обухівської міської ради (мікрорайон «Піщана» - вулиця Київська (соснова паркова зона), мікрорайон «Школа» - вулиця Каштанова (від автостоянки до податкової інспекції), вулиця Київська (поруч з магазином «Продукти-697»), район Лікарня – вулиця Каштанова (поруч з костелом), мікрорайон Яблуневий (поруч з будинком культури) з щоденним режимом роботи  з 08-00 до 21-00 години при умові укладання договору на використання земельної ділянки.</w:t>
      </w:r>
    </w:p>
    <w:p>
      <w:pPr>
        <w:pStyle w:val="Normal"/>
        <w:numPr>
          <w:ilvl w:val="0"/>
          <w:numId w:val="1"/>
        </w:numPr>
        <w:ind w:left="0" w:firstLine="660"/>
        <w:jc w:val="both"/>
        <w:rPr/>
      </w:pPr>
      <w:r>
        <w:rPr>
          <w:sz w:val="28"/>
          <w:szCs w:val="28"/>
          <w:lang w:val="uk-UA"/>
        </w:rPr>
        <w:t xml:space="preserve">Управлінню економіки виконавчого комітету міської ради сформувати список учасників новорічного ярмарку та надати земельному відділу виконавчого комітету міської ради для укладання </w:t>
      </w:r>
      <w:r>
        <w:rPr>
          <w:bCs/>
          <w:sz w:val="28"/>
          <w:szCs w:val="28"/>
          <w:lang w:val="uk-UA"/>
        </w:rPr>
        <w:t>договорів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Земельному відділу виконавчого комітету Обухівської міської ради укласти договори на використання земельних ділянок під розміщення торгівлі </w:t>
      </w:r>
      <w:r>
        <w:rPr>
          <w:bCs/>
          <w:sz w:val="28"/>
          <w:szCs w:val="28"/>
          <w:lang w:val="uk-UA"/>
        </w:rPr>
        <w:t xml:space="preserve">новорічними ялинками </w:t>
      </w:r>
      <w:r>
        <w:rPr>
          <w:sz w:val="28"/>
          <w:szCs w:val="28"/>
          <w:lang w:val="uk-UA"/>
        </w:rPr>
        <w:t>відповідно до сформованого спис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часникам новорічного ярмаркового заходу укласти з </w:t>
      </w:r>
      <w:r>
        <w:rPr>
          <w:bCs/>
          <w:sz w:val="28"/>
          <w:szCs w:val="28"/>
          <w:lang w:val="uk-UA"/>
        </w:rPr>
        <w:t>земельним відділом виконавчого комітету міської ради договір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ам ярмаркового заходу здійснювати реалізацію ялинок з обов’язковим маркуванням деревини уніфікованими маркерами з нанесенням штрих коду та ідентичного йому цифрового коду для реєстрації її походження відповідно до розпорядження Кабінету Міністрів України від 16 вересня        2009 року №1090-р «Про схвалення Концепції створення єдиної державної системи електронного обліку деревини» та дотримуватись Правил з питань благоустрою території населених пунктів Обухівської міської ради - забезпечення чистоти і порядку в громадських місцях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Учасникам ярмаркового заходу </w:t>
      </w:r>
      <w:r>
        <w:rPr>
          <w:bCs/>
          <w:sz w:val="28"/>
          <w:szCs w:val="28"/>
          <w:lang w:val="uk-UA"/>
        </w:rPr>
        <w:t xml:space="preserve">укласти </w:t>
      </w:r>
      <w:r>
        <w:rPr>
          <w:bCs/>
          <w:sz w:val="28"/>
          <w:lang w:val="uk-UA"/>
        </w:rPr>
        <w:t>з приватним підприємством «Обухівміськвторресурси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7.</w:t>
      </w:r>
      <w:r>
        <w:rPr>
          <w:sz w:val="28"/>
          <w:szCs w:val="28"/>
          <w:lang w:val="uk-UA"/>
        </w:rPr>
        <w:t xml:space="preserve"> Директору Комунального підприємства Обухівської міської ради «Обухівська міська варта» Онопрієнку І.В. забезпечити здійснення контролю по недопущенню торгівлі ялинками в неустановлених місц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Контроль за виконанням цього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(підпис)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47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8-12-11T15:25:00Z</cp:lastPrinted>
  <dcterms:modified xsi:type="dcterms:W3CDTF">2018-12-14T08:14:00Z</dcterms:modified>
  <cp:revision>296</cp:revision>
  <dc:subject/>
  <dc:title/>
</cp:coreProperties>
</file>