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902320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1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будівництво світлофорного обʼєкту по вул.Київська,113-А  в м.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9.11.2018 №452-18-КД наданий Товариством з обмеженою відповідальністю «Агенство будівельних експертиз» щодо розгляду кошторисної частини проектної документації, з метою проведення будівництва світлофорного обʼєкту по вул.Київська,113-А в м.Обухів Київської області, в звʼязку зі зміною видів робіт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будівництва світлофорного обʼєкту по вул.Київська,113-А в м.Обухів Київської області. Коригування, складений відповідно до вимог ДСТУ Б Д.11-1:2013 «Правила визначення вартості будівництва» в сумі – 1945,687 тис.грн. (один мільйон девʼятсот сорок пʼять тисяч шістсот вісімдесят сім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будівництво світлофорного обʼєкту по вул.Київська,113-А в м.Обухів Київської області» від 22 грудня 2017 року №647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(підпис)               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23:00Z</dcterms:created>
  <dc:creator>Admin</dc:creator>
  <dc:description/>
  <cp:keywords/>
  <dc:language>en-US</dc:language>
  <cp:lastModifiedBy>User</cp:lastModifiedBy>
  <cp:lastPrinted>2018-12-10T16:25:00Z</cp:lastPrinted>
  <dcterms:modified xsi:type="dcterms:W3CDTF">2018-12-13T14:47:00Z</dcterms:modified>
  <cp:revision>9</cp:revision>
  <dc:subject/>
  <dc:title/>
</cp:coreProperties>
</file>