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3304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, в звʼязку зі зміною вид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1945,687 тис.грн. (один мільйон девʼятсот сорок пʼять тисяч шістсот ві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» від 22 грудня 2017 року №64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(підпис)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User</cp:lastModifiedBy>
  <cp:lastPrinted>2018-12-10T16:25:00Z</cp:lastPrinted>
  <dcterms:modified xsi:type="dcterms:W3CDTF">2018-12-13T14:47:00Z</dcterms:modified>
  <cp:revision>9</cp:revision>
  <dc:subject/>
  <dc:title/>
</cp:coreProperties>
</file>