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95477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ня 1-го поверху адмінбудівлі під відділення невідкладної медичної допомоги по вул.Київська,148-А в місті Обухові, Київської області. (встановлення вузла обліку теплової енергі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11 грудня 2018 року наданий Товариством з обмеженою відповідальністю «ЛКЛ-ПРОЕКТ» з метою проведення капітального ремонту приміщення 1-го поверху адмінбудівлі під відділення невідкладної медичної допомоги по вул.Київська,148-А в місті Обухові, Київської області. (встановлення вузла обліку теплової енергії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ня 1-го поверху адмінбудівлі під відділення невідкладної медичної допомоги по вул.Київська,148-А в місті Обухові, Київської області. (встановлення вузла обліку теплової енергії), складений відповідно до вимог ДСТУ Б Д.11-1:2013 «Правила визначення вартості будівництва» в сумі –30,200 тис.грн. (тридцять тисяч двісті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8-12-11T13:45:00Z</cp:lastPrinted>
  <dcterms:modified xsi:type="dcterms:W3CDTF">2018-12-13T14:49:00Z</dcterms:modified>
  <cp:revision>40</cp:revision>
  <dc:subject/>
  <dc:title/>
</cp:coreProperties>
</file>