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264588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3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1 груд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ня 1-го поверху адмінбудівлі під відділення невідкладної медичної допомоги по вул.Київська,148-А в місті Обухові, Київської області. (встановлення вузла обліку теплової енергії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раховуючи зведений кошторисний розрахунок  від 11 грудня 2018 року наданий Товариством з обмеженою відповідальністю «ЛКЛ-ПРОЕКТ» з метою проведення капітального ремонту приміщення 1-го поверху адмінбудівлі під відділення невідкладної медичної допомоги по вул.Київська,148-А в місті Обухові, Київської області. (встановлення вузла обліку теплової енергії)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ня 1-го поверху адмінбудівлі під відділення невідкладної медичної допомоги по вул.Київська,148-А в місті Обухові, Київської області. (встановлення вузла обліку теплової енергії), складений відповідно до вимог ДСТУ Б Д.11-1:2013 «Правила визначення вартості будівництва» в сумі –30,200 тис.грн. (тридцять тисяч двісті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  <w:tab/>
            </w:r>
            <w:r>
              <w:rPr>
                <w:sz w:val="28"/>
                <w:szCs w:val="28"/>
                <w:lang w:val="uk-UA" w:eastAsia="en-US"/>
              </w:rPr>
              <w:t>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8-12-11T13:45:00Z</cp:lastPrinted>
  <dcterms:modified xsi:type="dcterms:W3CDTF">2018-12-13T14:49:00Z</dcterms:modified>
  <cp:revision>40</cp:revision>
  <dc:subject/>
  <dc:title/>
</cp:coreProperties>
</file>