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3746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3.11.2018 №467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, складений відповідно до вимог ДСТУ Б Д.11-1:2013 «Правила визначення вартості будівництва» в сумі – 1399,976 тис.грн. (один мільйон триста девʼяносто девʼять тисяч девʼятсот сімдесят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» від 01 серпня 2018 року №30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1:29:00Z</cp:lastPrinted>
  <dcterms:modified xsi:type="dcterms:W3CDTF">2018-12-13T14:44:00Z</dcterms:modified>
  <cp:revision>52</cp:revision>
  <dc:subject/>
  <dc:title/>
</cp:coreProperties>
</file>