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952122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30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10 груд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ліфта по вул.Київська,158(2п) реєстр№ 16906 в м.Обухів Киї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Про затвердження Порядку затвердження проектів будівництва і проведення їх експертизи”, зі змінами внесеними постановою від 26.08.2015 року №665, враховуючи зведений кошторисний розрахунок  від 10 грудня 2018 року, наданий ТОВ «Отіс»  з метою проведення капітального ремонту ліфта по вул.Київська,158(2п) реєстр№ 16906 в м.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ліфта по вул.Київська,158(2п) реєстр№ 16906 в м.Обухів Київської області, складений відповідно до вимог ДСТУ Б Д.11-1:2013 «Правила визначення вартості будівництва» в сумі – 38,83735 тис. грн. (тридцять вісім тисяч вісімсот тридцять сім гривень тридцять пʼять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  <w:tab/>
              <w:t>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2775" w:leader="none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jc w:val="righ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31"/>
              <w:tabs>
                <w:tab w:val="clear" w:pos="708"/>
                <w:tab w:val="left" w:pos="4140" w:leader="none"/>
              </w:tabs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31"/>
              <w:tabs>
                <w:tab w:val="clear" w:pos="708"/>
                <w:tab w:val="left" w:pos="4140" w:leader="none"/>
              </w:tabs>
              <w:snapToGrid w:val="false"/>
              <w:spacing w:before="0" w:after="1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User</cp:lastModifiedBy>
  <cp:lastPrinted>2018-12-10T10:23:00Z</cp:lastPrinted>
  <dcterms:modified xsi:type="dcterms:W3CDTF">2018-12-13T14:41:00Z</dcterms:modified>
  <cp:revision>90</cp:revision>
  <dc:subject/>
  <dc:title/>
</cp:coreProperties>
</file>