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2320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8(2п) реєстр№ 1690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0 грудня 2018 року, наданий ТОВ «Отіс»  з метою проведення капітального ремонту ліфта по вул.Київська,158(2п) реєстр№ 1690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8(2п) реєстр№ 16906 в м.Обухів Київської області, складений відповідно до вимог ДСТУ Б Д.11-1:2013 «Правила визначення вартості будівництва» в сумі – 38,83735 тис. грн. (тридцять вісім тисяч вісімсот тридцять сім гривень тридцять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2775" w:leader="none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0:23:00Z</cp:lastPrinted>
  <dcterms:modified xsi:type="dcterms:W3CDTF">2018-12-13T14:41:00Z</dcterms:modified>
  <cp:revision>90</cp:revision>
  <dc:subject/>
  <dc:title/>
</cp:coreProperties>
</file>